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39460" cy="2072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 ISTOTNYCH  WARUNKÓW  ZAMÓWIENIA UDZIELONEGO W TRYBIE PRZETARGU NIEOGRANICZONEGO 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SUKCESYWNĄ DOSTAWĘ ODZIEŻY ROBOCZEJ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Znak sprawy: JML - 39/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nie podlega przepisom ustawy z dnia 29 stycznia 2004 rok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kst jednolity Dz. U. z 2010 roku, nr 113, poz. 759, ze zm. zwanej dalej "ustawą"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ociągi Kieleckie Sp. z o.o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zarejestrowana w rejestrze przedsiębiorców Krajowego Rejestru Sądowego </w:t>
        <w:br/>
        <w:t>przez Sąd Rejonowy w Kielcach  – Wydział X Gospodarczy Krajow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estru Sądowego pod numerem KRS 0000147680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ul. Krakowska 64, 25-701Kielc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+48 41 365 31 00, faks +48 41 345 52 2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959-11-64-93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ł zakładowy: 56 672 000,00 zł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trony internetowej Zamawiającego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wod-kiel.com.p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INFORMACJE OGÓLNE DLA WYKONAWCÓW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BodyTextIndent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odstawa prawna:</w:t>
      </w:r>
      <w:r>
        <w:rPr>
          <w:rFonts w:cs="Arial" w:ascii="Arial" w:hAnsi="Arial"/>
          <w:sz w:val="22"/>
          <w:szCs w:val="22"/>
        </w:rPr>
        <w:tab/>
        <w:t>Regulamin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.</w:t>
      </w:r>
    </w:p>
    <w:p>
      <w:pPr>
        <w:pStyle w:val="BodyTextIndent"/>
        <w:ind w:left="1985" w:hanging="198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odyTextIndent"/>
        <w:ind w:left="1985" w:hanging="19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Ogłoszenie zamieszczono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- strona internetowa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wod-kiel.com.pl</w:t>
        </w:r>
      </w:hyperlink>
      <w:r>
        <w:rPr>
          <w:rFonts w:cs="Arial" w:ascii="Arial" w:hAnsi="Arial"/>
          <w:sz w:val="22"/>
          <w:szCs w:val="22"/>
        </w:rPr>
        <w:t>: dnia 09.07.2012r.</w:t>
      </w:r>
    </w:p>
    <w:p>
      <w:pPr>
        <w:pStyle w:val="BodyTextIndent"/>
        <w:ind w:left="2977" w:hanging="139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tablica ogłoszeń: siedziba Zamawiającego – ul. Krakowska 64, </w:t>
        <w:br/>
        <w:t>25-701 Kielce; dnia 09.07.2012r.</w:t>
      </w:r>
    </w:p>
    <w:p>
      <w:pPr>
        <w:pStyle w:val="BodyTextIndent"/>
        <w:ind w:left="2977" w:hanging="1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IWZ dostępna jest:</w:t>
      </w:r>
      <w:r>
        <w:rPr>
          <w:rFonts w:cs="Arial" w:ascii="Arial" w:hAnsi="Arial"/>
          <w:sz w:val="22"/>
          <w:szCs w:val="22"/>
        </w:rPr>
        <w:tab/>
        <w:tab/>
        <w:t xml:space="preserve">- strona internetow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wod-kiel.com.pl</w:t>
        </w:r>
      </w:hyperlink>
    </w:p>
    <w:p>
      <w:pPr>
        <w:pStyle w:val="Normal"/>
        <w:tabs>
          <w:tab w:val="clear" w:pos="708"/>
          <w:tab w:val="left" w:pos="3000" w:leader="none"/>
        </w:tabs>
        <w:ind w:left="2900" w:hanging="68"/>
        <w:jc w:val="both"/>
        <w:rPr/>
      </w:pPr>
      <w:r>
        <w:rPr>
          <w:rFonts w:cs="Arial" w:ascii="Arial" w:hAnsi="Arial"/>
          <w:sz w:val="22"/>
          <w:szCs w:val="22"/>
        </w:rPr>
        <w:t xml:space="preserve">- siedziba Zamawiającego - Biuro Obsługi Klienta, </w:t>
        <w:br/>
        <w:t>ul. Krakowska 64, 25-701 Kiel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4"/>
        </w:rPr>
        <w:t xml:space="preserve">                                     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 TRYB UDZIELENIA ZAMÓWIENI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Trybem udzielenia zamówienia jest tryb „przetarg nieograniczony” prowadzony na podstawie w/w Regulamin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Do czynności podejmowanych przez Zamawiającego i Wykonawców w postępowaniu stosuje się przepisy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. </w:t>
      </w:r>
      <w:r>
        <w:rPr>
          <w:rFonts w:cs="Arial" w:ascii="Arial" w:hAnsi="Arial"/>
          <w:color w:val="000000"/>
          <w:sz w:val="22"/>
          <w:szCs w:val="22"/>
        </w:rPr>
        <w:t>Postępowanie prowadzone jest z udziałem Komisji Przetarg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głoszenie o przetargu ukazało się na stronie internetowej Zamawiającego oraz na  tablicy ogłoszeń w siedzibie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Oryginał SIWZ podpisany przez osobę uprawnioną w imieniu Zamawiającego, stanowiący podstawę do rozstrzygania ewentualnych sporów związanych z treścią tego dokumentu, dostępny jest w formie papierowej w siedzibie Zamawiającego. W wersji elektronicznej SIWZ udostępniona jest na stronie internetowej Zamawiającego. 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SIWZ stanowią  Załączniki  nr 1-5 do SIWZ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 OPIS PRZEDMIOTU ZAMÓWIENI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0" w:leader="none"/>
        </w:tabs>
        <w:autoSpaceDE w:val="false"/>
        <w:ind w:left="300" w:hanging="3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stawa odzieży roboczej </w:t>
      </w:r>
      <w:r>
        <w:rPr>
          <w:rFonts w:cs="Arial" w:ascii="Arial" w:hAnsi="Arial"/>
          <w:sz w:val="22"/>
          <w:szCs w:val="22"/>
        </w:rPr>
        <w:t>do Magazynu Spółki „Wodociągi Kieleckie” przy ul. Krakowskiej 64 w Kielcach według zestawieni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Bluza robocza – letnia -   170   szt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ołnierzem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inana na plastikowy zamek błyskawiczny, kostkowy 6 mm, dwustronnie rozdzielany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k błyskawiczny, plastikowy zabezpieczony plisą o szer.5 cm zapinaną na guzik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tery kieszenie stębnowane, w tym dwie górne z patką zapinaną na rzepy dolne skośne naszywan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ękaw wszywany w  mankiet zapinany na guzik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lecach dwie symetryczne zakładki rozszerzające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transpiratorów powietrz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a odblaskowa w kolorze żółtym o szerokości 5 cm, z odblaskiem o szerokości 2,5 cm, naszyta na całej szerokości pleców, na całym obwodzie rękawów, na przodzie pionowo od barku do górnej kieszeni, atestowan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ecach kurtki logo o treści WODOCIĄGI KIELECKIE w kolorze pomarańczowym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rękawów w miejscu ich wszycia,  zabezpieczające szew przed rozerwaniem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o składzi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liester – min.60 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bawełna – min. 35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matura min. 2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kolor zieleni butelkowej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urczliwość poniżej 2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a musi być trwała z nałożoną na powierzchni apreturą wodoodporną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Spodnie robocze letnie, ogrodniczki  -    200     sz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szeń na klatce piersiowej z patką zapinaną na rzepy , dwie kieszenie skośne naszywane z przodu, jedna kieszeń naszywana z tyłu, jedna kieszeń boczna na prawej nogawce tzw. metrówka;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tyłu, na wysokości talii, stębnowany tunel z gumą ściągającą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boków na wysokości talii dwie patki regulujące obwód w talii, zapinane na rzepy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ek zapinany na guziki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lki  drelichowe, zapinane na klamry plastikowe z możliwością regulacji długości; </w:t>
        <w:br/>
        <w:t>w tylnej części wciągnięta gum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ęcie boczne spodni na guziki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spodni w miejscach narażonych na rozerwanie (środkowy szew  z przodu i z tyłu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700" w:right="-3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kanina o składzi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liester – min.60 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bawełna – min. 35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matura min. 2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kolor zieleni butelkowej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urczliwość poniżej 2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a musi być trwała z nałożoną na powierzchni apreturą wodoodporną.</w:t>
      </w:r>
    </w:p>
    <w:p>
      <w:pPr>
        <w:pStyle w:val="Normal"/>
        <w:widowControl w:val="false"/>
        <w:autoSpaceDE w:val="false"/>
        <w:ind w:left="70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 Bluza robocza letnia - 150   szt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ołnierzem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/>
      </w:pPr>
      <w:r>
        <w:rPr>
          <w:rFonts w:cs="Arial" w:ascii="Arial" w:hAnsi="Arial"/>
          <w:sz w:val="22"/>
          <w:szCs w:val="22"/>
        </w:rPr>
        <w:t xml:space="preserve">zapinana na plastikowy zamek błyskawiczny, kostkowy 6 mm, dwustronnie rozdzielan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k błyskawiczny zabezpieczony plisą o szer.5 cm zapinaną na guzik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tery kieszenie naszywane, stębnowane w tym dwie górne z patką zapinaną na rzepy, dolne skoś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ękaw wszywany w  mankiet zapinany na guzik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lecach dwie symetryczne zakładki rozszerzające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transpiratorów powietrz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ecach kurtki logo o treści WODOCIĄGI KIELECKIE w kolorze pomarańczowym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rękawów w miejscu ich wszycia,  zabezpieczające szew przed rozerwaniem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30" w:hanging="420"/>
        <w:jc w:val="both"/>
        <w:rPr/>
      </w:pPr>
      <w:r>
        <w:rPr>
          <w:rFonts w:cs="Arial" w:ascii="Arial" w:hAnsi="Arial"/>
          <w:sz w:val="22"/>
          <w:szCs w:val="22"/>
        </w:rPr>
        <w:t xml:space="preserve">tkanina drelichowa - 100 % bawełna; tkanina musi być: trwała, o gramaturze </w:t>
        <w:br/>
        <w:t>min. 3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 kolorze zieleni butelkowej, o kurczliwości poniżej 2%;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Spodnie robocze letnie, ogrodniczki    -   320   sz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ieszeń na klatce piersiowej z patką zapinaną na rzepy, dwie kieszenie skośne naszywane z  przodu, jedna kieszeń naszywana z tyłu, jedna kieszeń boczna na prawej nogawce tzw. metrówka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łu , na wysokości talii stębnowany tunel z gumą ściągającą 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boków na wysokości talii dwie patki regulujące obwód w talii, zapinane na rzepy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ek zapinany na guziki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lki  drelichowe, zapinane na klamry plastikowe, z możliwością regulacji długości; w tylnej części wciągnięta gum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ęcie boczne spodni na guzik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spodni w miejscach narażonych na rozerwanie (środkowy szew z przodu i z tyłu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kanina drelichowa - 100 % bawełna; tkanina musi być: trwała, o gramaturze min. 3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 kolorze zieleni butelkowej, o kurczliwości poniżej 2%;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) </w:t>
      </w:r>
      <w:r>
        <w:rPr>
          <w:rFonts w:cs="Arial" w:ascii="Arial" w:hAnsi="Arial"/>
          <w:b/>
          <w:sz w:val="22"/>
          <w:szCs w:val="22"/>
        </w:rPr>
        <w:t>Bluza robocza ocieplana -  50  szt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ójką 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pinana na całej długości (włącznie ze stójką) na plastikowy zamek błyskawiczny, kostkowy 8-9 mm, dwustronnie rozdzielany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ek błyskawiczny, plastikowy, zabezpieczony plisą o szer.5 cm zapinaną na guzik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ztery kieszenie naszywane, stębnowane w tym dwie górne z patką zapinaną na rzepy, dolne skośne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ękaw wszywany w  mankiet zapinany na guzik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lecach dwie symetryczne zakładki rozszerzające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ecach kurtki logo o treści WODOCIĄGI KIELECKIE w kolorze pomarańczowym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rękawów w miejscu ich wszycia,  zabezpieczające szew przed rozerwaniem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kanina drelichowa - 100 % bawełna; tkanina musi być: trwała, o gramaturze min. 3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 kolorze zieleni butelkowej, o kurczliwości poniżej 2%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dszewka poliestrowa o gramaturze min. 170 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olor ciemny, niekurczliwa, niemnąca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cieplenie z włókniny puszystej (100% włókien poliestrowych o gramaturze </w:t>
        <w:br/>
        <w:t>min. 250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nie tracącej cech puszystości podczas prania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) Spodnie robocze, ocieplane ogrodniczki -  50  sz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ieszeń na klatce piersiowej z patką zapinaną na rzepy, dwie kieszenie skośne naszywane z  przodu, jedna kieszeń naszywana z tyłu, jedna kieszeń boczna na prawej nogawce tzw. metrówka;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łu , na wysokości talii stębnowany tunel z gumą ściągającą 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boków na wysokości talii dwie patki regulujące obwód w talii, zapinane na rzepy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ek zapinany na guziki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lki  drelichowe, zapinane na klamry plastikowe, z możliwością regulacji długości; w tylnej części wciągnięta gum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ęcie boczne spodni na guziki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spodni w miejscach narażonych na rozerwanie (środkowy szew z przodu i z tyłu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kanina drelichowa - 100 % bawełna; tkanina musi być: trwała, o gramaturze min. 3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 kolorze zieleni butelkowej, o kurczliwości poniżej 2%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szewka poliestrowa o gramaturze min. 170 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olor ciemny, niekurczliwa, niemnąc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cieplenie z włókniny puszystej (100% włókien poliestrowych o gramaturze </w:t>
        <w:br/>
        <w:t>min.250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nie tracącej cech puszystości podczas prania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) Bluza robocza ocieplana  - 65 sz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 stójk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inana na całej długości (włącznie ze stójką) na plastikowy zamek błyskawiczny, kostkowy 8-9 mm, dwustronnie rozdzielany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k błyskawiczny zabezpieczony plisą o szer.5 cm zapinaną na guziki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tery kieszenie naszywane, stębnowane w tym dwie górne z patką zapinaną na rzepy, dolne skośne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ękaw wszywany w  mankiet zapinany na guzik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lecach dwie symetryczne zakładki rozszerzające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a odblaskowa w kolorze żółtym o szerokości 5 cm, z odblaskiem o szerokości 2,5 cm, naszyta na całej szerokości pleców, na całym obwodzie rękawów, na przodzie pionowo od barku do górnej kieszeni , atestowan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ecach kurtki logo o treści WODOCIĄGI KIELECKIE w kolorze pomarańczowym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rękawów w miejscu ich wszycia,  zabezpieczające szew przed rozerwaniem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o składzie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liester – min.60 %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bawełna – min. 35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matura min. 2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kolor zieleni butelkowej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urczliwość poniżej 2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a musi być trwała z nałożoną na powierzchni apreturą wodoodporną.</w:t>
      </w:r>
    </w:p>
    <w:p>
      <w:pPr>
        <w:pStyle w:val="Normal"/>
        <w:widowControl w:val="false"/>
        <w:autoSpaceDE w:val="false"/>
        <w:ind w:left="7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szewka poliestrowa o gramaturze min. 170 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olor ciemny, niekurczliwa, niemnąc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cieplenie z włókniny puszystej (100% włókien poliestrowych o gramaturze min.250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nie tracącej cech puszystości podczas prania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)  Spodnie robocze ocieplane, ogrodniczki  -    65  sz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szeń na klatce piersiowej z patką zapinaną na rzepy , dwie kieszenie skośne naszywane z przodu, jedna kieszeń naszywana z tyłu, jedna kieszeń boczna na prawej nogawce tzw. metrówka;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łu , na wysokości talii, stębnowany tunel z gumą ściągającą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boków na wysokości talii dwie patki regulujące obwód w talii, zapinane na rzepy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ek zapinany na guziki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lki  drelichowe, zapinane na klamry plastikowe z możliwością regulacji długości; </w:t>
        <w:br/>
        <w:t>w tylnej części wciągnięta gum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ęcie boczne spodni na guziki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funkcji wielokrotnego ryglowania miejsc szczególnie narażonych na rozdarcie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rzestębnowanie spodni w miejscach narażonych na rozerwanie (środkowy szew  z przodu i z tyłu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o składzi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liester – min.60 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bawełna – min. 35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matura min. 2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kolor zieleni butelkowej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urczliwość poniżej 2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a musi być trwała z nałożoną na powierzchni apreturą wodoodporn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szewka poliestrowa o gramaturze min. 170 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olor ciemny, niekurczliwa, niemnąca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cieplenie z włókniny puszystej (100% włókien poliestrowych o gramaturze </w:t>
        <w:br/>
        <w:t>min.250g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nie tracącej cech puszystości podczas prania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) Bezrękawnik ocieplany   -   80   sz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700" w:hanging="300"/>
        <w:jc w:val="both"/>
        <w:rPr/>
      </w:pPr>
      <w:r>
        <w:rPr>
          <w:rFonts w:cs="Arial" w:ascii="Arial" w:hAnsi="Arial"/>
          <w:sz w:val="22"/>
          <w:szCs w:val="22"/>
        </w:rPr>
        <w:t>tkanina o składzi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liester – min.60 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bawełna – min. 35%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gramatura min. 26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kolor zieleni butelkowej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urczliwość poniżej 2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-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a musi być trwała z nałożoną na powierzchni apreturą wodoodporną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00" w:leader="none"/>
        </w:tabs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zewka poliestrowa o gramaturze min. 170 gr/m2 , w kolorze ciemnym, niekurczliwa, niemnąca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>ocieplenie z włókniny  puszystej (100% włókien  poliestrowych o gramaturze min. 25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zachowująca puszystość podczas eksploatacji i po prani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ójką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>zapinany na całej długości (włącznie ze stójką) na plastikowy zamek błyskawiczny, kostkowy 8-9 mm dwustronnie rozdzielany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>zamek błyskawiczny, kostkowy, zabezpieczony plisą o szerokości 5 cm zapinaną na guziki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boków patki regulujące obwód w pasie zapinane na guziki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. 4 kieszenie naszywane z przodu z patkami zapinanymi na rzepy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0" w:leader="none"/>
        </w:tabs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ecach logo firmy o treści WODOCIĄGI KIELECKIE w kolorze  pomarańczowym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)  Koszula robocza męska    -  300   sz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flanela o gramaturze min. 17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kratka niebiesko-czarna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nierzyk i mankiety usztywnione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o niskiej kurczliwości – poniżej  2%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bezwzględnie powinna zachowywać stabilność koloru w zetknięciu z ludzkim potem, wodą opadową  oraz podczas prania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) Tkanina flanelowa – 600 m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00" w:leader="none"/>
        </w:tabs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100% bawełny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00" w:leader="none"/>
        </w:tabs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>gramatura min. 12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00" w:leader="none"/>
        </w:tabs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bawełniana o szerokości metr 1.60 m;</w:t>
      </w:r>
    </w:p>
    <w:p>
      <w:pPr>
        <w:pStyle w:val="Normal"/>
        <w:spacing w:lineRule="auto" w:line="360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2) Kalesony ciepłe bawełniane – 60  szt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/>
      </w:pPr>
      <w:r>
        <w:rPr>
          <w:rFonts w:cs="Arial" w:ascii="Arial" w:hAnsi="Arial"/>
          <w:sz w:val="22"/>
          <w:szCs w:val="22"/>
        </w:rPr>
        <w:t>męskie długie, wykonane z wysokiej jakości gładkiej czystej bawełny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/>
      </w:pPr>
      <w:r>
        <w:rPr>
          <w:rFonts w:cs="Arial" w:ascii="Arial" w:hAnsi="Arial"/>
          <w:sz w:val="22"/>
          <w:szCs w:val="22"/>
        </w:rPr>
        <w:t>skład: 100% bawełna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/>
      </w:pPr>
      <w:r>
        <w:rPr>
          <w:rFonts w:cs="Arial" w:ascii="Arial" w:hAnsi="Arial"/>
          <w:sz w:val="22"/>
          <w:szCs w:val="22"/>
        </w:rPr>
        <w:t>w pasie na całym obwodzie wszyta gumka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gawki zakończone ściągaczem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/>
      </w:pPr>
      <w:r>
        <w:rPr>
          <w:rFonts w:cs="Arial" w:ascii="Arial" w:hAnsi="Arial"/>
          <w:sz w:val="22"/>
          <w:szCs w:val="22"/>
        </w:rPr>
        <w:t>bez szwów bocznych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/>
      </w:pPr>
      <w:r>
        <w:rPr>
          <w:rFonts w:cs="Arial" w:ascii="Arial" w:hAnsi="Arial"/>
          <w:sz w:val="22"/>
          <w:szCs w:val="22"/>
        </w:rPr>
        <w:t>doskonale dopasowujące się do ciała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40" w:hanging="1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kkie i wygodne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>obwód w pasie znormalizowany, w pasie gumka umożliwiająca dopasowanie do różnej wielkości obwodu pas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) Czapka ocieplana – 80 sz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kanina wodoodporna o składzie: poliester 60-65%, bawełna 35-40% i gramaturze min. 26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</w:p>
    <w:p>
      <w:pPr>
        <w:pStyle w:val="Norma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ocieplina syntetyczna 100% + podszewka poliestrowa zielona lub czarna,</w:t>
      </w:r>
    </w:p>
    <w:p>
      <w:pPr>
        <w:pStyle w:val="Normal"/>
        <w:ind w:left="4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usztywniony daszek;</w:t>
      </w:r>
    </w:p>
    <w:p>
      <w:pPr>
        <w:pStyle w:val="Normal"/>
        <w:ind w:left="4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>regulacja obwodu;</w:t>
      </w:r>
    </w:p>
    <w:p>
      <w:pPr>
        <w:pStyle w:val="Norma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nauszniki zapinane do górnej części czapki na rzepy + wiązane taśmą,</w:t>
      </w:r>
    </w:p>
    <w:p>
      <w:pPr>
        <w:pStyle w:val="Norma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dodatkowo z tyłu czapki osłona karku typu nausznik zapinana do górnej części czapki na rzep.</w:t>
      </w:r>
    </w:p>
    <w:p>
      <w:pPr>
        <w:pStyle w:val="Norma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4) Czapka letnia – 120  sz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kanina wodoodporna o składzie: poliester 60-65%, bawełna 35-40% i gramaturze min. 26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olor: zieleń butelkowa </w:t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z przodu czapki logo firmy o treści WODOCIĄGI KIELECKIE</w:t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usztywniony daszek,</w:t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wywietrzniki,</w:t>
      </w:r>
    </w:p>
    <w:p>
      <w:pPr>
        <w:pStyle w:val="Normal"/>
        <w:ind w:left="400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regulacja obwodu.</w:t>
      </w:r>
    </w:p>
    <w:p>
      <w:pPr>
        <w:pStyle w:val="Normal"/>
        <w:ind w:left="400" w:hanging="5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5) Kurtka p. deszczowa – 100 sz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trójwarstwowa (PCV – poliester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z pasami odblaskowymi spełniający wymagania normy EN-471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przedłużan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kaptur chowany w kołnierz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nieprzemakaln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w rękawach dodatkowy wewnętrzny mankiet ściągnięty gumką w nadgarstka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kolor pomarańcz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zapięcie: plastikowy zamek błyskawiczny + plisa zakrywająca zamek zapinana na nap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powinna posiadać wszywki określające rodzaj materiału oraz inne parametry określające konkretny model, nazwę producenta, rozmiar.</w:t>
      </w:r>
    </w:p>
    <w:p>
      <w:pPr>
        <w:pStyle w:val="Normal"/>
        <w:spacing w:lineRule="auto" w:line="360"/>
        <w:ind w:left="3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) Fartuch lekki – 10 szt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kolorowy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materiał 100% poliest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7) Fartuch biały  –  25 szt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krój klasyczny z kołnierzyki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zapinany na guzik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trzy kieszenie na zewnątrz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ręka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gi z mankiet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materiał elano – bawełna o gramaturze 165-215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skład : bawełna 35% i poliester 65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00" w:leader="none"/>
        </w:tabs>
        <w:ind w:left="1600" w:hanging="15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rtuch drelichowy męski – 15 szt.</w:t>
      </w:r>
    </w:p>
    <w:p>
      <w:pPr>
        <w:pStyle w:val="Normal"/>
        <w:ind w:left="10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– zieleń butelkowa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: 100% bawełna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 min. 240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68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i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kaniny powinny zachować swoje właściwości (parametry określone w specyfikacji) podczas eksploatacji w różnych warunkach atmosferycznych z uwzględnieniem wielokrotnego prania  i kontaktu z ludzkim potem; szczególną uwagę należy zwrócić na trwałość w zakresie wodoodporności i stabilności koloru. </w:t>
      </w:r>
    </w:p>
    <w:p>
      <w:pPr>
        <w:pStyle w:val="Normal"/>
        <w:widowControl w:val="false"/>
        <w:autoSpaceDE w:val="false"/>
        <w:ind w:left="100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is na odzieży roboczej – kolor liter - pomarańczowy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z WODOCIĄGI       – wysokość liter – 45 mm</w:t>
      </w:r>
    </w:p>
    <w:p>
      <w:pPr>
        <w:pStyle w:val="Normal"/>
        <w:ind w:left="2868" w:firstLine="67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ługość napisu – 330 mm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z KIELECKIE          – wysokość liter – 35 mm</w:t>
      </w:r>
    </w:p>
    <w:p>
      <w:pPr>
        <w:pStyle w:val="Normal"/>
        <w:ind w:left="2868" w:firstLine="67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ługość napisu – 225 mm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apis wykonany dowolną techniką w sposób trwały, zachowujący kolor i kształt liter po wielokrotnym praniu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lorowy wzór napisu na stronie internetowej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www.wod-kiel.com.pl</w:t>
        </w:r>
      </w:hyperlink>
    </w:p>
    <w:p>
      <w:pPr>
        <w:pStyle w:val="Normal"/>
        <w:ind w:left="1000" w:hanging="0"/>
        <w:jc w:val="both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is na czapce letniej – kolor liter - pomarańczowy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wyraz WODOCIĄGI         – wysokość liter – 7 mm</w:t>
      </w:r>
    </w:p>
    <w:p>
      <w:pPr>
        <w:pStyle w:val="Normal"/>
        <w:ind w:left="2868" w:firstLine="67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ługość napisu po łuku na szerokość logo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wyraz KIELECKIE           – wysokość liter – 7 mm</w:t>
      </w:r>
    </w:p>
    <w:p>
      <w:pPr>
        <w:pStyle w:val="Normal"/>
        <w:ind w:left="2868" w:firstLine="67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ługość napisu – 60 mm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Logo firmy-prostokąt o wymiarach 60mmx25mm, kolor niebieski + białe „fale”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apis wykonany dowolną techniką w sposób trwały, zachowujący kolor i kształt liter po wielokrotnym praniu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lorowy wzór napisu i logo na stronie internetowej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www.wod-kiel.com.pl</w:t>
        </w:r>
      </w:hyperlink>
    </w:p>
    <w:p>
      <w:pPr>
        <w:pStyle w:val="Normal"/>
        <w:ind w:left="100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uziki i klamry w kolorze ciemnym, wykonane z tworzywa odpornego na pranie (również chemiczne).</w:t>
      </w:r>
    </w:p>
    <w:p>
      <w:pPr>
        <w:pStyle w:val="Normal"/>
        <w:widowControl w:val="false"/>
        <w:autoSpaceDE w:val="false"/>
        <w:ind w:left="100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ażda część garderoby powinna zawierać wszywkę informującą o sposobie eksploatacji  m.in. warunki dot. prania, nazwę producenta, rozmiar. </w:t>
      </w:r>
    </w:p>
    <w:p>
      <w:pPr>
        <w:pStyle w:val="Normal"/>
        <w:widowControl w:val="false"/>
        <w:autoSpaceDE w:val="false"/>
        <w:ind w:left="100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Taśma odblaskowa atestowana, trwała, odporna na wielokrotne pra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color w:val="FF0000"/>
          <w:sz w:val="22"/>
          <w:szCs w:val="22"/>
        </w:rPr>
        <w:t xml:space="preserve">                              </w:t>
      </w:r>
    </w:p>
    <w:p>
      <w:pPr>
        <w:pStyle w:val="TextBodyIndent"/>
        <w:ind w:left="300" w:hanging="3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Nazwa i kod Wspólnego Słownika Zamówień (CPV): </w:t>
        <w:br/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PV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81 000 00-0     – specjalna odzież robocz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PV  183 320 00-5     – koszule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300" w:hanging="29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Miejsce dostawy – siedziba Zamawiającego – Kielce, ul. Krakowska 64 (Magazyn Centralny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Dostawa winna być realizowana po uprzednim zamówieniu przesłanym przez Zamawiającego faksem z wyprzedzeniem min. 5 dni roboczy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 Dostawy winny odbywać się w dni robocze w godz.: od 7:30 do 14:00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Zamówienie winno być realizowane sukcesywnie wg potrzeb Zamawiającego do wyczerpania kwoty brutto wynikającej z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300"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 przypadku podpisania umowy na dostawę Wykonawca będzie zobowiązany do   wymiany wadliwego towaru w terminie pięc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 roboczych od daty zgłoszenia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bCs/>
          <w:color w:val="808000"/>
          <w:sz w:val="16"/>
          <w:szCs w:val="16"/>
        </w:rPr>
      </w:pPr>
      <w:r>
        <w:rPr>
          <w:rFonts w:cs="Arial" w:ascii="Arial" w:hAnsi="Arial"/>
          <w:b/>
          <w:bCs/>
          <w:color w:val="808000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  Wszelkie koszty dostawy wraz z kosztami ewentualnych reklamacji ponosi Wykonawca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9.  </w:t>
      </w:r>
      <w:r>
        <w:rPr>
          <w:rFonts w:cs="Arial" w:ascii="Arial" w:hAnsi="Arial"/>
          <w:color w:val="000000"/>
          <w:sz w:val="22"/>
          <w:szCs w:val="22"/>
        </w:rPr>
        <w:t>Szczegółowe zasady określające sposób rozliczeń oraz wysokość kar umownych zawar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ostały w </w:t>
      </w:r>
      <w:r>
        <w:rPr>
          <w:rFonts w:cs="Arial" w:ascii="Arial" w:hAnsi="Arial"/>
          <w:b/>
          <w:color w:val="000000"/>
          <w:sz w:val="22"/>
          <w:szCs w:val="22"/>
        </w:rPr>
        <w:t>Załączniku nr 4 do SIWZ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color w:val="000000"/>
          <w:sz w:val="22"/>
          <w:szCs w:val="22"/>
        </w:rPr>
        <w:t>Wzór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0. </w:t>
      </w:r>
      <w:r>
        <w:rPr>
          <w:rFonts w:cs="Arial" w:ascii="Arial" w:hAnsi="Arial"/>
          <w:color w:val="000000"/>
          <w:sz w:val="22"/>
          <w:szCs w:val="22"/>
        </w:rPr>
        <w:t xml:space="preserve">Zamawiający dopuszcza powierzenie wykonania zamówienia podwykonawcom. </w:t>
        <w:br/>
        <w:t>W przypadku dopuszczenia podwykonawcy - Zamawiający żąda wskazania przez Wykonawcę w swojej ofercie części (zakres) zamówienia, którą zamierza powierzyć podwykonawcom. Nie dopełnienie w/w obowiązku oznaczać będzie, iż Wykonawca wykona przedmiot  zamówienia samodziel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1. </w:t>
      </w:r>
      <w:r>
        <w:rPr>
          <w:rFonts w:cs="Arial" w:ascii="Arial" w:hAnsi="Arial"/>
          <w:color w:val="000000"/>
          <w:sz w:val="22"/>
          <w:szCs w:val="22"/>
        </w:rPr>
        <w:t xml:space="preserve">Zlecenie części przedmiotu zamówienia podwykonawcom nie zmienia zobowiązań Wykonawcy wobec Zamawiającego. Wykonawca będzie odpowiedzialny za działania, uchybienia i zaniedbania podwykonawców i ich pracowników w takim samym stopniu jakby to były działania, uchybienia i zaniedbania jego własnych pracowników. </w:t>
        <w:br/>
        <w:t>W przypadku, gdy Wykonawca zostanie wybrany do realizacji zamówienia, podstawą odbioru przedmiotu zamówienia od Wykonawcy będzie protokół odbioru i dokonanie rozliczenia dostaw  z podwykonawcami.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2.  </w:t>
      </w:r>
      <w:r>
        <w:rPr>
          <w:rFonts w:cs="Arial" w:ascii="Arial" w:hAnsi="Arial"/>
          <w:b/>
          <w:bCs/>
          <w:sz w:val="22"/>
          <w:szCs w:val="22"/>
        </w:rPr>
        <w:t>Wymaga się, aby przedmiot zamówienia był produkowany w krajach należących do Europejskiego Obszaru Gospodarczego.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Rękojmia/gwarancja na odzież – </w:t>
      </w:r>
      <w:r>
        <w:rPr>
          <w:rFonts w:cs="Arial" w:ascii="Arial" w:hAnsi="Arial"/>
          <w:b/>
          <w:sz w:val="22"/>
          <w:szCs w:val="22"/>
        </w:rPr>
        <w:t>min.12 miesięcy</w:t>
      </w:r>
      <w:r>
        <w:rPr>
          <w:rFonts w:cs="Arial" w:ascii="Arial" w:hAnsi="Arial"/>
          <w:sz w:val="22"/>
          <w:szCs w:val="22"/>
        </w:rPr>
        <w:t xml:space="preserve"> od dnia dostarczenia towaru do magazynu Zamawiając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4. </w:t>
      </w:r>
      <w:r>
        <w:rPr>
          <w:rFonts w:cs="Arial" w:ascii="Arial" w:hAnsi="Arial"/>
          <w:color w:val="000000"/>
          <w:sz w:val="22"/>
          <w:szCs w:val="22"/>
        </w:rPr>
        <w:t xml:space="preserve">Rozliczenia między Zamawiającym i Wykonawcą prowadzone będą w </w:t>
      </w:r>
      <w:r>
        <w:rPr>
          <w:rFonts w:cs="Arial" w:ascii="Arial" w:hAnsi="Arial"/>
          <w:b/>
          <w:color w:val="000000"/>
          <w:sz w:val="22"/>
          <w:szCs w:val="22"/>
        </w:rPr>
        <w:t>złotych polski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mawiający nie dopuszcza składania ofert częściowych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6. Zamawiający nie dopuszcza składania ofert wariantowy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TERMIN WYKONANIA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200" w:hanging="20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 realizacji zamówienia:</w:t>
        <w:br/>
        <w:t xml:space="preserve">- przedmiot umowy będzie realizowany sukcesywnie w okresie: </w:t>
      </w:r>
      <w:r>
        <w:rPr>
          <w:rFonts w:cs="Arial" w:ascii="Arial" w:hAnsi="Arial"/>
          <w:b/>
          <w:sz w:val="22"/>
          <w:szCs w:val="22"/>
        </w:rPr>
        <w:t xml:space="preserve">12 miesięcy liczonych od   </w:t>
        <w:br/>
        <w:t xml:space="preserve">  daty podpisania umow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Indent"/>
        <w:spacing w:lineRule="auto" w:line="36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częcie realizacji nastąpi w terminie 14 dni liczonych od daty podpisania umowy.</w:t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Zamawiający dopuszcza możliwość skrócenia terminu realizacji umowy w przypadku wcześniejszego wyczerpania kwoty brutto przeznaczonej na zakup przedmiotu zamówienia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  <w:tab/>
        <w:t xml:space="preserve">WARUNKI UDZIAŁU W POSTĘPOWANIU, OPIS SPOSOBU DOKONYWANIA  OCENY SPEŁNIANIA TYCH WARUNKÓW ORAZ </w:t>
      </w:r>
      <w:r>
        <w:rPr>
          <w:rFonts w:cs="Arial" w:ascii="Arial" w:hAnsi="Arial"/>
          <w:b/>
          <w:color w:val="000000"/>
          <w:sz w:val="22"/>
          <w:szCs w:val="22"/>
        </w:rPr>
        <w:t>WYKAZ OŚWIADCZEŃ LUB DOKUMENTÓW, JAKIE MAJĄ DOSTARCZYĆ WYKONAWCY W CELU POTWIERDZENIA SPEŁNIENIA WARUNKÓW UDZIAŁU W POSTĘPOWANIU ORAZ W CELU WYKAZANIA BRAKU PODSTAW DO WYKLUCZENIA Z POSTĘPOWANIA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6"/>
        </w:numPr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 którzy spełniają następujące warunki:</w:t>
      </w:r>
    </w:p>
    <w:p>
      <w:pPr>
        <w:pStyle w:val="TextBodyIndent"/>
        <w:ind w:left="3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800" w:leader="none"/>
          <w:tab w:val="left" w:pos="9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uprawnienia do wykonywania określonej działalności lub czynności, jeżeli przepisy prawa nakładają obowiązek ich posiadania;</w:t>
      </w:r>
    </w:p>
    <w:p>
      <w:pPr>
        <w:pStyle w:val="TextBodyIndent"/>
        <w:tabs>
          <w:tab w:val="clear" w:pos="708"/>
          <w:tab w:val="left" w:pos="800" w:leader="none"/>
        </w:tabs>
        <w:ind w:left="300" w:firstLine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wiedzę i doświadczenie;</w:t>
      </w:r>
    </w:p>
    <w:p>
      <w:pPr>
        <w:pStyle w:val="TextBodyIndent"/>
        <w:tabs>
          <w:tab w:val="clear" w:pos="708"/>
          <w:tab w:val="left" w:pos="800" w:leader="none"/>
        </w:tabs>
        <w:ind w:left="300" w:firstLine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ą odpowiednim potencjałem technicznym oraz osobami zdolnymi do wykonania zamówienia </w:t>
      </w:r>
    </w:p>
    <w:p>
      <w:pPr>
        <w:pStyle w:val="TextBodyIndent"/>
        <w:tabs>
          <w:tab w:val="clear" w:pos="708"/>
          <w:tab w:val="left" w:pos="800" w:leader="none"/>
        </w:tabs>
        <w:ind w:left="300" w:firstLine="50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określa szczegółowego warunku w tym zakresie; 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ują  się w sytuacji ekonomicznej i finansowej, zapewniającej wykonanie zamówienia </w:t>
      </w:r>
    </w:p>
    <w:p>
      <w:pPr>
        <w:pStyle w:val="TextBodyIndent"/>
        <w:tabs>
          <w:tab w:val="clear" w:pos="708"/>
          <w:tab w:val="left" w:pos="800" w:leader="none"/>
        </w:tabs>
        <w:ind w:left="300" w:firstLine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wykluczeniu z postępowa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6"/>
        </w:numPr>
        <w:ind w:left="300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oceniając potwierdzenie spełnienia warunków udziału w postępowaniu wymaga:</w:t>
      </w:r>
    </w:p>
    <w:p>
      <w:pPr>
        <w:pStyle w:val="TextBodyInden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1100" w:leader="none"/>
          <w:tab w:val="left" w:pos="13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ab/>
        <w:t xml:space="preserve">W celu potwierdzenia spełnienia warunków określonych w pkt. 1.1, 1.3 i 1.4 Wykonawca ma obowiązek złożyć oświadczenie według wzoru określonego </w:t>
        <w:br/>
        <w:t>w załączniku nr 2 do SIWZ.</w:t>
      </w:r>
    </w:p>
    <w:p>
      <w:pPr>
        <w:pStyle w:val="TextBodyIndent"/>
        <w:tabs>
          <w:tab w:val="clear" w:pos="708"/>
          <w:tab w:val="left" w:pos="1100" w:leader="none"/>
          <w:tab w:val="left" w:pos="13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2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1</w:t>
      </w:r>
      <w:r>
        <w:rPr>
          <w:rFonts w:cs="Arial" w:ascii="Arial" w:hAnsi="Arial"/>
          <w:sz w:val="22"/>
          <w:szCs w:val="22"/>
        </w:rPr>
        <w:t xml:space="preserve"> W celu potwierdzenia spełnienia warunków określonych w pkt. 1.2 wymagane jest wykonanie przez Wykonawcę w okresie ostatnich trzech lat przed wszczęciem postępowania o udzielenie zamówienia, jeżeli okres działalności jest krótszy to w tym okresie dostaw odpowiadających swoim rodzajem przedmiotowi zamówienia u co najmniej 2 odbiorców. </w:t>
      </w:r>
    </w:p>
    <w:p>
      <w:pPr>
        <w:pStyle w:val="Normal"/>
        <w:widowControl w:val="false"/>
        <w:autoSpaceDE w:val="false"/>
        <w:ind w:left="12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spełnienia tego warunku, Zamawiający żąda złożenia oświadczenia o wykonanych dostawa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odaniem odbiorców i dat – wzór oświadczenia stanowi załącznik nr 5. Do oświadczenia winny być dołączone dokumenty potwierdzające że dostawa została wykonana należycie.</w:t>
      </w:r>
    </w:p>
    <w:p>
      <w:pPr>
        <w:pStyle w:val="TextBodyIndent"/>
        <w:ind w:left="0" w:hanging="1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1100" w:leader="none"/>
          <w:tab w:val="left" w:pos="1200" w:leader="none"/>
          <w:tab w:val="left" w:pos="1400" w:leader="none"/>
        </w:tabs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2.2</w:t>
      </w:r>
      <w:r>
        <w:rPr>
          <w:rFonts w:cs="Arial" w:ascii="Arial" w:hAnsi="Arial"/>
          <w:sz w:val="22"/>
          <w:szCs w:val="22"/>
        </w:rPr>
        <w:t xml:space="preserve"> </w:t>
        <w:tab/>
        <w:t>W celu wykazania braku podstaw do wykluczenia Wykonawcy, Zamawiający żąda  załączenia:</w:t>
      </w:r>
    </w:p>
    <w:p>
      <w:pPr>
        <w:pStyle w:val="Normal"/>
        <w:ind w:left="12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</w:t>
      </w:r>
      <w:r>
        <w:rPr>
          <w:rFonts w:cs="Arial" w:ascii="Arial" w:hAnsi="Arial"/>
          <w:sz w:val="22"/>
          <w:szCs w:val="22"/>
        </w:rPr>
        <w:t xml:space="preserve"> </w:t>
        <w:tab/>
        <w:t>Oświadczenia o braku podstaw do wykluczenia, wzór oświadczenia stanowi załącznik nr 3;</w:t>
      </w:r>
    </w:p>
    <w:p>
      <w:pPr>
        <w:pStyle w:val="Normal"/>
        <w:ind w:left="15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500" w:leader="none"/>
        </w:tabs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.2 </w:t>
        <w:tab/>
      </w:r>
      <w:r>
        <w:rPr>
          <w:rFonts w:cs="Arial" w:ascii="Arial" w:hAnsi="Arial"/>
          <w:sz w:val="22"/>
          <w:szCs w:val="22"/>
        </w:rPr>
        <w:t xml:space="preserve">Aktualnego odpisu z właściwego rejestru, jeżeli odrębne przepisy wymagają wpisu do rejestru, w celu wykazania braku podstaw do wykluczenia w oparciu </w:t>
        <w:br/>
        <w:t xml:space="preserve">o art. 24 ust. 1 pkt. 2 ustawy,  wystawionego </w:t>
      </w:r>
      <w:r>
        <w:rPr>
          <w:rFonts w:cs="Arial" w:ascii="Arial" w:hAnsi="Arial"/>
          <w:b/>
          <w:sz w:val="22"/>
          <w:szCs w:val="22"/>
        </w:rPr>
        <w:t>nie wcześniej niż 6 m-cy przed upływem terminu składania ofert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TextBodyIndent"/>
        <w:tabs>
          <w:tab w:val="clear" w:pos="708"/>
          <w:tab w:val="left" w:pos="2115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3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Oświadczenia w stosunku do osób fizycznych w zakresie określonym </w:t>
        <w:br/>
        <w:t>w art.24 ust.1 pkt 2 ustawy Pzp; jest zawarte w treści oświadczenia, które stanowi  załącznik nr 3 do SIWZ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4</w:t>
        <w:tab/>
      </w:r>
      <w:r>
        <w:rPr>
          <w:rFonts w:cs="Arial" w:ascii="Arial" w:hAnsi="Arial"/>
          <w:sz w:val="22"/>
          <w:szCs w:val="22"/>
        </w:rPr>
        <w:t xml:space="preserve">Aktualnego zaświadczenia właściwego naczelnika urzędu skarbowego potwierdzającego, że Wykonawca nie zalega z opłacaniem podatków lub zaświadczenia, że uzyskał przewidziane prawem zwolnienie, odroczenie lub rozłożenie na raty zaległych płatności lub wstrzymanie </w:t>
        <w:br/>
        <w:t xml:space="preserve">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go nie wcześniej niż 3 miesiące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5</w:t>
      </w:r>
      <w:r>
        <w:rPr>
          <w:rFonts w:cs="Arial" w:ascii="Arial" w:hAnsi="Arial"/>
          <w:sz w:val="22"/>
          <w:szCs w:val="22"/>
        </w:rPr>
        <w:t xml:space="preserve"> Aktualnego zaświadczenia  właściwego oddziału Zakładu Ubezpieczeń Społecznych lub Kasy Rolniczego Ubezpieczenia Społecznego potwierdzającego, że Wykonawca nie zalega z opłacaniem składek na ubezpieczenia zdrowotne i społeczne lub potwierdzenia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go nie wcześniej niż 3 miesiące przed upły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kładania ofert.</w:t>
      </w:r>
    </w:p>
    <w:p>
      <w:pPr>
        <w:pStyle w:val="Akapitzli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300" w:right="19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Zamawiający oceni spełnienie warunków udziału w postępowaniu wg zasady </w:t>
      </w:r>
      <w:r>
        <w:rPr>
          <w:rFonts w:cs="Arial" w:ascii="Arial" w:hAnsi="Arial"/>
          <w:b/>
          <w:sz w:val="22"/>
          <w:szCs w:val="22"/>
        </w:rPr>
        <w:t>spełnia / nie spełnia</w:t>
      </w:r>
      <w:r>
        <w:rPr>
          <w:rFonts w:cs="Arial" w:ascii="Arial" w:hAnsi="Arial"/>
          <w:sz w:val="22"/>
          <w:szCs w:val="22"/>
        </w:rPr>
        <w:t>, na podstawie oświadczeń i dokumentów załączonych do oferty, które zostały wyszczególnione w rozdziale X. Nie spełnienie chociażby jednego z w/w warunków skutkować będzie wykluczeniem Wykonawcy z postępowania.</w:t>
      </w:r>
    </w:p>
    <w:p>
      <w:pPr>
        <w:pStyle w:val="TextBodyIndent"/>
        <w:ind w:left="0" w:right="-288" w:firstLine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ę Wykonawcy wykluczonego z postępowania uznaje się za odrzuconą.</w:t>
      </w:r>
    </w:p>
    <w:p>
      <w:pPr>
        <w:pStyle w:val="TextBodyIndent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00" w:hanging="40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Zamawiający wezwie Wykonawców, którzy w wyznaczonym terminie nie złożyli oświadczeń lub dokumentów, lub którzy złożyli dokumenty zawierające błędy, do ich uzupełnienia w wyznaczonym terminie.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1 </w:t>
        <w:tab/>
      </w:r>
      <w:r>
        <w:rPr>
          <w:rFonts w:cs="Arial" w:ascii="Arial" w:hAnsi="Arial"/>
          <w:sz w:val="22"/>
          <w:szCs w:val="22"/>
        </w:rPr>
        <w:t>zamiast dokumentów 2.2.2, 2.2.4 i 2.2.5 Wykonawca składa dokument lub dokumenty wystawione w kraju, w którym ma siedzibę lub miejsce zamieszkania, potwierdzające odpowiednio, że:</w:t>
      </w:r>
    </w:p>
    <w:p>
      <w:pPr>
        <w:pStyle w:val="Normal"/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00" w:right="19" w:hanging="5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nie otwarto jego likwidacji lub nie ogłoszono upadłości (oryginał lub kopia poświadczona za zgodność z oryginałem przez Wykonawcę). Dokumenty powinny być wystawione nie wcześniej niż </w:t>
      </w:r>
      <w:r>
        <w:rPr>
          <w:rFonts w:cs="Arial" w:ascii="Arial" w:hAnsi="Arial"/>
          <w:b/>
          <w:sz w:val="22"/>
          <w:szCs w:val="22"/>
        </w:rPr>
        <w:t>6 miesięcy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00" w:right="19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00" w:right="19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nie zalega z uiszczeniem podatków, opłat, składek na ubezpieczenia społeczne </w:t>
        <w:br/>
        <w:t xml:space="preserve">i zdrowotne albo że uzyskał przewidziane prawem zwolnienie, odroczenie lub rozłożenie na raty zaległych płatności lub wstrzymanie w całości wykonania decyzji właściwego organu (oryginał lub kopia poświadczona za zgodność z oryginałem przez Wykonawcę). Dokumenty powinny być wystawione nie wcześniej niż </w:t>
        <w:br/>
      </w:r>
      <w:r>
        <w:rPr>
          <w:rFonts w:cs="Arial" w:ascii="Arial" w:hAnsi="Arial"/>
          <w:b/>
          <w:sz w:val="22"/>
          <w:szCs w:val="22"/>
        </w:rPr>
        <w:t>3 miesiące przed upływem terminu składania ofert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ind w:right="3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 </w:t>
      </w:r>
      <w:r>
        <w:rPr>
          <w:rFonts w:cs="Arial" w:ascii="Arial" w:hAnsi="Arial"/>
          <w:sz w:val="22"/>
          <w:szCs w:val="22"/>
        </w:rPr>
        <w:t>Jeżeli w kraju,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- oryginał lub kopia poświadczona za zgodność z oryginałem przez Wykonawcę. Dokumenty powinny być wystawione z zachowaniem wymaganych terminów, odpowiednio wg zasad określonych dla dokumentów wymienionych w pkt 2.2.2,  2.2.4 i 2.2.5 niniejszego rozdziału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6.3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Zamawiający wymaga, aby załączone do oferty dokumenty, sporządzone w języku obcym złożone zostały wraz z tłumaczeniem na język polski, poświadczonym przez Wykonawcę. </w:t>
      </w:r>
    </w:p>
    <w:p>
      <w:pPr>
        <w:pStyle w:val="Normal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6.4</w:t>
        <w:tab/>
        <w:t xml:space="preserve"> </w:t>
      </w:r>
      <w:r>
        <w:rPr>
          <w:rFonts w:cs="Arial" w:ascii="Arial" w:hAnsi="Arial"/>
          <w:sz w:val="22"/>
          <w:szCs w:val="22"/>
        </w:rPr>
        <w:t>Zamawiający może żądać przedstawienia oryginału lub notarialnie poświadczonej kopii dokumentu wtedy, gdy złożona przez Wykonawcę kopia dokumentu poświadczona za zgodność z oryginałem jest nieczytelna lub budzi wątpliwości co do jej prawdziwości.</w:t>
      </w:r>
    </w:p>
    <w:p>
      <w:pPr>
        <w:pStyle w:val="Normal"/>
        <w:tabs>
          <w:tab w:val="clear" w:pos="708"/>
          <w:tab w:val="left" w:pos="-100" w:leader="none"/>
          <w:tab w:val="left" w:pos="400" w:leader="none"/>
          <w:tab w:val="left" w:pos="6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0" w:leader="none"/>
          <w:tab w:val="left" w:pos="360" w:leader="none"/>
        </w:tabs>
        <w:ind w:left="4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ykonawcy mogą wspólnie ubiegać się o udzielenie zamówienia (dotyczy również spółki cywilnej). </w:t>
      </w:r>
    </w:p>
    <w:p>
      <w:pPr>
        <w:pStyle w:val="TextBodyIndent"/>
        <w:tabs>
          <w:tab w:val="clear" w:pos="708"/>
          <w:tab w:val="left" w:pos="-100" w:leader="none"/>
          <w:tab w:val="left" w:pos="360" w:leader="none"/>
        </w:tabs>
        <w:ind w:left="0" w:hanging="28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7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 </w:t>
      </w:r>
      <w:r>
        <w:rPr>
          <w:rFonts w:cs="Arial" w:ascii="Arial" w:hAnsi="Arial"/>
          <w:sz w:val="22"/>
          <w:szCs w:val="22"/>
        </w:rPr>
        <w:t xml:space="preserve">W przypadku Wykonawców ubiegających się wspólnie o udzielenie zamówienia, każdy z warunków określonych w rozdz. V pkt 1 ppkt 1.1, 1.2, 1.3 i 1.4 winien spełniać co najmniej jeden z tych Wykonawców lub wszyscy wspólnie. </w:t>
      </w:r>
    </w:p>
    <w:p>
      <w:pPr>
        <w:pStyle w:val="TextBodyIndent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ek określony w rozdz. V pkt 1 ppkt 1.5. powinien spełniać każdy </w:t>
        <w:br/>
        <w:t xml:space="preserve">z Wykonawców samodzielnie. </w:t>
      </w:r>
    </w:p>
    <w:p>
      <w:pPr>
        <w:pStyle w:val="TextBodyIndent"/>
        <w:tabs>
          <w:tab w:val="clear" w:pos="708"/>
          <w:tab w:val="left" w:pos="-100" w:leader="none"/>
          <w:tab w:val="left" w:pos="400" w:leader="none"/>
          <w:tab w:val="left" w:pos="600" w:leader="none"/>
        </w:tabs>
        <w:ind w:left="0" w:hanging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700" w:right="-108" w:hanging="5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7.2 </w:t>
      </w:r>
      <w:r>
        <w:rPr>
          <w:rFonts w:cs="Arial" w:ascii="Arial" w:hAnsi="Arial"/>
          <w:sz w:val="22"/>
          <w:szCs w:val="22"/>
        </w:rPr>
        <w:t>W przypadku  wspólnego ubiegania się o udzielenie zamówienia Wykonawców występujących wspólnie (w tym spółki cywilnej) każdy Wykonawca oddzielnie składa dokumenty wskazane w pkt 2 ppkt 2.2.1, 2.2.2, 2.2.4 i 2.2.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świadczenie i kopia dokumentu odpowiednio podpisane oraz potwierdzone za zgodność z oryginałem przez podmiot, którego dotyczy dany dokument)</w:t>
      </w:r>
    </w:p>
    <w:p>
      <w:pPr>
        <w:pStyle w:val="TextBodyIndent"/>
        <w:ind w:left="700" w:right="-108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700" w:hanging="5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7.3 </w:t>
      </w:r>
      <w:r>
        <w:rPr>
          <w:rFonts w:cs="Arial" w:ascii="Arial" w:hAnsi="Arial"/>
          <w:sz w:val="22"/>
          <w:szCs w:val="22"/>
        </w:rPr>
        <w:t>Wykonawcy wspólnie ubiegający się o udzielenie niniejszego zamówienia ustanawiają pełnomocnika do reprezentowania ich w postępowaniu o udzielenie zamówienia albo, do reprezentowania w postępowaniu i zawarcia umowy w sprawie zamówienia publicznego.</w:t>
      </w:r>
    </w:p>
    <w:p>
      <w:pPr>
        <w:pStyle w:val="TextBodyIndent"/>
        <w:ind w:left="700" w:hanging="50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 ustanawiający pełnomocnika do reprezentowania Wykonawców wspólnie ubiegających się o udzielenie zamówienia w postępowaniu albo reprezentowania </w:t>
        <w:br/>
        <w:t>w postępowaniu i zawarcia umowy w sprawie niniejszego zamówienia publicznego -  należy załączyć do oferty.</w:t>
      </w:r>
    </w:p>
    <w:p>
      <w:pPr>
        <w:pStyle w:val="TextBodyIndent"/>
        <w:ind w:left="7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600" w:leader="none"/>
        </w:tabs>
        <w:ind w:left="300" w:hanging="4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łnomocnictwo winno być udzielone na piśmie pod rygorem nieważności i ma zawierać:</w:t>
      </w:r>
    </w:p>
    <w:p>
      <w:pPr>
        <w:pStyle w:val="TextBodyIndent"/>
        <w:ind w:left="3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 oznaczenie mocodawcy,</w:t>
      </w:r>
    </w:p>
    <w:p>
      <w:pPr>
        <w:pStyle w:val="TextBodyIndent"/>
        <w:ind w:left="3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oznaczenie pełnomocnika,</w:t>
      </w:r>
    </w:p>
    <w:p>
      <w:pPr>
        <w:pStyle w:val="TextBodyIndent"/>
        <w:ind w:left="3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zakres pełnomocnictwa,</w:t>
      </w:r>
    </w:p>
    <w:p>
      <w:pPr>
        <w:pStyle w:val="TextBodyIndent"/>
        <w:ind w:left="3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czas na jaki jest udzielone.</w:t>
      </w:r>
    </w:p>
    <w:p>
      <w:pPr>
        <w:pStyle w:val="TextBodyIndent"/>
        <w:ind w:left="3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-1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oże być udzielone przez wszystkich Wykonawców wspólnie  ubiegających się o udzielenie zamówienia w jednym dokumencie, w którym Wykonawcy właściwie reprezentowani wskażą pełnomocnika, określą zakres pełnomocnictwa i złożą podpisy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oże być udzielone przez każdego z Wykonawców wspólnie ubiegających się o udzielenie zamówienia w odrębnym dokumencie, w którym Wykonawca właściwie reprezentowany, wskaże Pełnomocnika, określi zakres pełnomocnictwa z wyraźnym oznaczeniem, iż jest ono udzielone w związku ze wspólnym ubieganiem się o udzielenie zamówienia i wskazuje imiennie pozostałych Wykonawców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/>
      </w:pPr>
      <w:r>
        <w:rPr>
          <w:rFonts w:cs="Arial" w:ascii="Arial" w:hAnsi="Arial"/>
          <w:sz w:val="22"/>
          <w:szCs w:val="22"/>
        </w:rPr>
        <w:t>W przypadku tych pełnomocnictw, zakres udzielanych pełnomocnictw musi być identyczny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ubiegający się wspólnie o niniejsze zamówienie, których oferta zostanie uznana za najkorzystniejszą, przed podpisaniem umowy o realizację zamówienia, są zobowiązani do zawarcia umowy regulującej współpracę. </w:t>
      </w:r>
    </w:p>
    <w:p>
      <w:pPr>
        <w:pStyle w:val="TextBodyIndent"/>
        <w:tabs>
          <w:tab w:val="clear" w:pos="708"/>
          <w:tab w:val="left" w:pos="300" w:leader="none"/>
          <w:tab w:val="left" w:pos="600" w:leader="none"/>
        </w:tabs>
        <w:ind w:left="3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  <w:tab w:val="left" w:pos="600" w:leader="none"/>
        </w:tabs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</w:t>
      </w:r>
      <w:r>
        <w:rPr>
          <w:rFonts w:cs="Arial" w:ascii="Arial" w:hAnsi="Arial"/>
          <w:sz w:val="22"/>
          <w:szCs w:val="22"/>
        </w:rPr>
        <w:t xml:space="preserve"> Niezwłocznie po zawiadomieniu o wyborze oferty, ale przed podpisaniem umowy, Wykonawcy muszą przedłożyć Zamawiającemu kopię umowy, opisującą przyjętą formę prawną oraz określającą szczegółowo sposób współdziałania przy wykonywaniu dostawy, </w:t>
        <w:br/>
        <w:t>w tym zawierać w swojej treści co najmniej następujące postanowienia: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100" w:leader="none"/>
          <w:tab w:val="left" w:pos="800" w:leader="none"/>
        </w:tabs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ie co najmniej na czas nie krótszy niż czas trwania Umow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00" w:leader="none"/>
        </w:tabs>
        <w:ind w:left="7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kazanie Pełnomocnika  i jego umocowania do składania  oświadczeń, zaciągania zobowiązań, przyjmowania od Zamawiającego płatności na rzecz wszystkich Wykonawców, wyłącznego wystawiania faktur na rzecz Zamawiającego </w:t>
        <w:br/>
        <w:t>z tytułu dostaw cząstkowych oraz do dokonywania pomiędzy nimi rozliczeń, przyjmowania od Zamawiającego instrukcji na rzecz i w imieniu wszystkich Wykonawców razem i każdego z osobna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00" w:leader="none"/>
        </w:tabs>
        <w:ind w:left="7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is o wspólnej i solidarnej odpowiedzialności w zakresie realizowanego zamówienia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200" w:leader="none"/>
          <w:tab w:val="left" w:pos="-100" w:leader="none"/>
          <w:tab w:val="left" w:pos="300" w:leader="none"/>
          <w:tab w:val="left" w:pos="500" w:leader="none"/>
          <w:tab w:val="left" w:pos="800" w:leader="none"/>
        </w:tabs>
        <w:ind w:left="7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le i zadania każdego z Wykonawców w wykonywaniu Umowy,</w:t>
      </w:r>
    </w:p>
    <w:p>
      <w:pPr>
        <w:pStyle w:val="TextBodyIndent"/>
        <w:tabs>
          <w:tab w:val="clear" w:pos="708"/>
          <w:tab w:val="left" w:pos="-200" w:leader="none"/>
          <w:tab w:val="left" w:pos="-100" w:leader="none"/>
          <w:tab w:val="left" w:pos="300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szelka korespondencja, oświadczenia, wnioski adresowane są do Pełnomocnika </w:t>
        <w:br/>
        <w:t>ze skutkiem wobec wszystkich mocodawców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ind w:left="0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dokonuje wszystkich czynności w imieniu mocodawców i na ich rzecz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hanging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Za osoby uprawnione do składania oświadczeń woli w imieniu Wykonawców uznaje się:</w:t>
      </w:r>
    </w:p>
    <w:p>
      <w:pPr>
        <w:pStyle w:val="Normal"/>
        <w:autoSpaceDE w:val="false"/>
        <w:ind w:hanging="1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a) </w:t>
        <w:tab/>
      </w:r>
      <w:r>
        <w:rPr>
          <w:rFonts w:cs="Arial" w:ascii="Arial" w:hAnsi="Arial"/>
          <w:color w:val="000000"/>
          <w:sz w:val="22"/>
          <w:szCs w:val="22"/>
        </w:rPr>
        <w:t>osoby wykazane w prowadzonych przez sądy rejestrach handlowych, rejestrach spółdzielni lub rejestrach przedsiębiorstw państwowych, fundacji, stowarzyszeń itp.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  <w:tab/>
      </w:r>
      <w:r>
        <w:rPr>
          <w:rFonts w:cs="Arial" w:ascii="Arial" w:hAnsi="Arial"/>
          <w:color w:val="000000"/>
          <w:sz w:val="22"/>
          <w:szCs w:val="22"/>
        </w:rPr>
        <w:t>osoby wykazane w zaświadczeniach o wpisie do ewidencji działalności gospodarczej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)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osoby legitymujące się odpowiednim pełnomocnictwem udzielonym przez osoby, </w:t>
        <w:br/>
        <w:t>o których mowa powyżej; w przypadku podpisania oferty przez pełnomocnika  Wykonawcy, pełnomocnictwo musi być dołączone do oferty w wymaganej form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I. INFORMACJE O SPOSOBIE POROZUMIEWANIA SIĘ ZAMAWIAJĄCEGO </w:t>
        <w:br/>
        <w:t>Z WYKONAWCAMI ORAZ PRZEKAZYWANIA OŚWIADCZEŃ I DOKUMENTÓW,</w:t>
        <w:br/>
        <w:t>A TAKŻE WSKAZANIE OSÓB UPRAWNIONYCH DO POROZUMIEWANIA SIĘ</w:t>
        <w:br/>
        <w:t>Z WYKONAWCAMI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 xml:space="preserve">Postępowanie o udzielenie zamówienia prowadzi się pisemnie </w:t>
      </w:r>
      <w:r>
        <w:rPr>
          <w:rFonts w:cs="Arial" w:ascii="Arial" w:hAnsi="Arial"/>
          <w:b/>
          <w:sz w:val="22"/>
          <w:szCs w:val="22"/>
        </w:rPr>
        <w:t>w języku polski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Zamawiający dopuszcza przekazywanie oświadczeń, wniosków, zawiadomień oraz   informacji faksem:</w:t>
      </w:r>
    </w:p>
    <w:p>
      <w:pPr>
        <w:pStyle w:val="Normal"/>
        <w:ind w:left="300" w:first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nr faksu  Zamawiającego  - </w:t>
      </w:r>
      <w:r>
        <w:rPr>
          <w:rFonts w:cs="Arial" w:ascii="Arial" w:hAnsi="Arial"/>
          <w:b/>
          <w:sz w:val="22"/>
          <w:szCs w:val="22"/>
        </w:rPr>
        <w:t xml:space="preserve"> (41) 345-52-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isma doręczone faksem muszą być dostarczone również w oryginale. </w:t>
      </w:r>
    </w:p>
    <w:p>
      <w:pPr>
        <w:pStyle w:val="Normal"/>
        <w:tabs>
          <w:tab w:val="clear" w:pos="708"/>
          <w:tab w:val="left" w:pos="200" w:leader="none"/>
        </w:tabs>
        <w:ind w:left="-10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a może zwrócić się do Zamawiającego o wyjaśnienie treści SIWZ; pytanie musi wpłynąć na piśmie nie później niż na 4 dni robocze przed terminem składania ofert. Zapytania złożone po upływie tego terminu pozostają bez rozpoznania.</w:t>
      </w:r>
    </w:p>
    <w:p>
      <w:pPr>
        <w:pStyle w:val="Normal"/>
        <w:tabs>
          <w:tab w:val="clear" w:pos="708"/>
          <w:tab w:val="left" w:pos="200" w:leader="none"/>
        </w:tabs>
        <w:ind w:left="-1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0" w:leader="none"/>
        </w:tabs>
        <w:ind w:left="40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reść zapytań wraz z wyjaśnieniami Zamawiający przekaże Wykonawcom, którym przekazał specyfikację istotnych warunków zamówienia bez ujawniania źródła zapytania, a jeżeli specyfikacja  jest udostępniona na stronie internetowej zamieszcza na tej stronie.</w:t>
      </w:r>
    </w:p>
    <w:p>
      <w:pPr>
        <w:pStyle w:val="Akapitzlist"/>
        <w:ind w:left="-1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0" w:leader="none"/>
        </w:tabs>
        <w:ind w:left="40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mawiający nie przewiduje zwołania zebrania Wykonawców w celu wyjaśnienia wątpliwości dotyczących treści specyfikacji istotnych warunków zamówienia.</w:t>
      </w:r>
    </w:p>
    <w:p>
      <w:pPr>
        <w:pStyle w:val="Akapitzlist"/>
        <w:ind w:left="-1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0" w:leader="none"/>
        </w:tabs>
        <w:ind w:left="40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uzasadnionych przypadkach Zamawiający może przed upływem terminu składania ofert zmienić treść specyfikacji istotnych warunków zamówienia. Dokonaną zmianę specyfikacji Zamawiający przekaże niezwłocznie wszystkim Wykonawcom, którym przekazano specyfikację, a jeżeli specyfikacja  jest udostępniona na stronie internetowej, zamieszcza ją także na tej stronie. 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 Osobami uprawnionymi do kontaktowania się z Wykonawcami są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360"/>
        <w:ind w:left="4643" w:hanging="4643"/>
        <w:rPr/>
      </w:pPr>
      <w:r>
        <w:rPr>
          <w:rFonts w:cs="Arial" w:ascii="Arial" w:hAnsi="Arial"/>
          <w:sz w:val="22"/>
          <w:szCs w:val="22"/>
        </w:rPr>
        <w:t>- w sprawach dot. zakresu zamówienia           –  Renata Jaros  faks:  41 345-52-20</w:t>
      </w:r>
    </w:p>
    <w:p>
      <w:pPr>
        <w:pStyle w:val="TextBodyIndent"/>
        <w:spacing w:lineRule="auto" w:line="360"/>
        <w:ind w:left="4020" w:hanging="4020"/>
        <w:rPr/>
      </w:pPr>
      <w:r>
        <w:rPr>
          <w:rFonts w:cs="Arial" w:ascii="Arial" w:hAnsi="Arial"/>
          <w:sz w:val="22"/>
          <w:szCs w:val="22"/>
        </w:rPr>
        <w:t>- w sprawach formalnych                                 –  Aneta Bętkowska  faks:  41 345-52-20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hanging="18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VII. WYMAGANIA DOTYCZĄCE WADIUM</w:t>
      </w:r>
    </w:p>
    <w:p>
      <w:pPr>
        <w:pStyle w:val="Normal"/>
        <w:autoSpaceDE w:val="false"/>
        <w:ind w:hanging="18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ind w:left="7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ostępowanie nie wymaga wniesienia wadium.</w:t>
      </w:r>
    </w:p>
    <w:p>
      <w:pPr>
        <w:pStyle w:val="TextBodyIndent"/>
        <w:ind w:left="0" w:hanging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II. TERMIN ZWIĄZANIA OFERTĄ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związania ofertą – 60 dni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g terminu związania ofertą rozpoczyna się wraz z upływem terminu składania ofert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, o oznaczony okres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X. OPIS SPOSOBU PRZYGOTOWANIA OFER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złożyć jedną ofertę, w której musi być zaproponowana tylko jedna cena </w:t>
        <w:br/>
        <w:t>i nie może jej zmienić.</w:t>
      </w:r>
    </w:p>
    <w:p>
      <w:pPr>
        <w:pStyle w:val="TextBodyIndent"/>
        <w:tabs>
          <w:tab w:val="clear" w:pos="708"/>
          <w:tab w:val="left" w:pos="1275" w:leader="none"/>
        </w:tabs>
        <w:ind w:left="0" w:hanging="28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ę składa się pod rygorem nieważności, w formie pisemnej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0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Treść oferty musi odpowiadać treści specyfikacji  istotnych  warunków zamówienia.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 xml:space="preserve">W skład oferty powinny wchodzić wszystkie wymagane przez Zamawiającego dokumenty </w:t>
        <w:br/>
        <w:t xml:space="preserve">i oświadczenia wskazane w rozdziale X niniejszej SIWZ. Dokumenty muszą być podpisane przez Wykonawcę – osobę lub osoby uprawnione do składania oświadczeń woli w imieniu Wykonawcy, zgodnie z wymogami zawartymi w rozdziale V niniejszej SIWZ. </w:t>
      </w:r>
      <w:r>
        <w:rPr>
          <w:rFonts w:cs="Arial" w:ascii="Arial" w:hAnsi="Arial"/>
          <w:b/>
          <w:sz w:val="22"/>
          <w:szCs w:val="22"/>
        </w:rPr>
        <w:t>Pełnomocnictwo do podpisywania oferty (oryginał, poświadczona notarialnie kopia lub kopia poświadczona za zgodność z oryginałem przez osoby udzielające pełnomocnictwa) musi być załączone do oferty.  Pełnomocnictwo musi być podpisane przez Wykonawcę (osobę lub osoby uprawnione do składania oświadczeń woli w imieniu Wykonawcy)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, do oferty musi być załączone pełnomocnictwo (oryginał, poświadczona notarialnie kopia lub kopia poświadczona za zgodność z oryginałem przez osoby udzielające pełnomocnictwa) określające jego zakres, podpisane przez Wykonawcę (osobę lub osoby uprawnione do składania oświadczeń woli w imieniu Wykonawcy)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Zaleca się, aby oferta została złożona przy wykorzystaniu załączników do niniejszej SIWZ. Zamawiający dopuszcza złożenie oferty i załączników do niej na drukach sporządzonych przez Wykonawcę pod warunkiem, że ich treść odpowiadać będzie treści zawartej przez Zamawiającego w załącznikach do niniejszej SIWZ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strony oferty powinny być kolejno ponumerowane i parafowane przez Wykonawcę – osobę lub osoby uprawnione do składania oświadczeń woli w imieniu Wykonawcy. Oferta wraz z załącznikami powinna być zespolona w sposób uniemożliwiający jej zdekompletowanie. </w:t>
      </w:r>
      <w:r>
        <w:rPr>
          <w:rFonts w:cs="Arial" w:ascii="Arial" w:hAnsi="Arial"/>
          <w:b/>
          <w:sz w:val="22"/>
          <w:szCs w:val="22"/>
        </w:rPr>
        <w:t>Zamawiający nie ponosi odpowiedzialności za kompletność oferty w przypadku, gdy strony nie będą ponumerowane i/lub nie będzie zespolona w sposób trwały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miejsca, w których Wykonawca naniósł poprawki, muszą być podpisane (parafowane) przez Wykonawcę - osobę lub osoby uprawnione do składania oświadczeń woli w imieniu Wykonawcy; poprawki muszą być dokonane poprzez skreślenie </w:t>
        <w:br/>
        <w:t xml:space="preserve">i nadpisanie prawidłowych danych – nie dopuszcza się dokonywania poprawek przy użyciu korektora.   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Dokumenty sporządzone w języku obcym składane są wraz z tłumaczeniem na język polski</w:t>
      </w:r>
      <w:r>
        <w:rPr>
          <w:rFonts w:cs="Arial" w:ascii="Arial" w:hAnsi="Arial"/>
          <w:sz w:val="22"/>
          <w:szCs w:val="22"/>
        </w:rPr>
        <w:t>, poświadczonym przez Wykonawcę - osobę lub osoby uprawnione do składania oświadczeń woli w imieniu Wykonawcy.</w:t>
      </w:r>
    </w:p>
    <w:p>
      <w:pPr>
        <w:pStyle w:val="TextBodyIndent"/>
        <w:ind w:lef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Wykonawca ponosi wszystkie koszty związane z przygotowaniem i złożeniem oferty.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perta winna być oznaczona i zamknięta w taki sposób, aby nie było możliwe zapoznanie się z jej treścią przed upływem terminu otwarcia ofert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fertę należy umieścić w kopercie opatrzonej nazwą i adresem Zamawiającego, nazwą </w:t>
        <w:br/>
        <w:t xml:space="preserve">i  dresem Wykonawcy oraz oznaczeniem:  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&lt; NAZWA i ADRES ZAMAWIAJĄCEGO &gt;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w trybie przetargu nieograniczonego na: 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kcesywna dostawa odzieży roboczej</w:t>
      </w:r>
    </w:p>
    <w:p>
      <w:pPr>
        <w:pStyle w:val="TextBodyIndent"/>
        <w:spacing w:lineRule="auto" w:line="360"/>
        <w:ind w:left="0" w:right="-33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ierać przed dniem: </w:t>
      </w:r>
      <w:r>
        <w:rPr>
          <w:rFonts w:cs="Arial" w:ascii="Arial" w:hAnsi="Arial"/>
          <w:b/>
          <w:sz w:val="22"/>
          <w:szCs w:val="22"/>
        </w:rPr>
        <w:t>16.07.2012 roku o godz.8</w:t>
      </w:r>
      <w:r>
        <w:rPr>
          <w:rFonts w:cs="Arial" w:ascii="Arial" w:hAnsi="Arial"/>
          <w:b/>
          <w:sz w:val="22"/>
          <w:szCs w:val="22"/>
          <w:vertAlign w:val="superscript"/>
        </w:rPr>
        <w:t>45</w:t>
      </w:r>
    </w:p>
    <w:p>
      <w:pPr>
        <w:pStyle w:val="TextBodyIndent"/>
        <w:spacing w:lineRule="auto" w:line="360"/>
        <w:ind w:left="2124" w:right="-33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 NAZWA i ADRES OFERENTA &gt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Zamawiający nie ponosi odpowiedzialności za zdarzenia wynikające z braku opisu na kopercie, zgodnie ze wzorem określonym w pkt 11, np. otwarcie koperty przed wyznaczonym terminem, a w przypadku przesyłania oferty drogą pocztową lub przy wykorzystaniu usług firm kurierskich albo złożenia w innym miejscu niż określone przez Zamawiającego w rozdziale XI niniejszej SIWZ – za jej nie otwarcie podczas sesji jawnego otwarcia ofer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, przed upływem terminu składania ofert, zmienić lub wycofać ofertę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. ZAWARTOŚĆ  OFERTY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00" w:leader="none"/>
        </w:tabs>
        <w:ind w:left="100" w:hanging="100"/>
        <w:jc w:val="both"/>
        <w:rPr/>
      </w:pPr>
      <w:r>
        <w:rPr>
          <w:rFonts w:cs="Arial" w:ascii="Arial" w:hAnsi="Arial"/>
          <w:sz w:val="22"/>
          <w:szCs w:val="22"/>
        </w:rPr>
        <w:t xml:space="preserve">Wypełniony i podpisany formularz oferty;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SIWZ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2100" w:leader="none"/>
        </w:tabs>
        <w:ind w:left="0" w:hanging="283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ane oświadczenie o spełnieniu warunków udziału w postępowaniu, </w:t>
        <w:br/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TextBodyIndent"/>
        <w:tabs>
          <w:tab w:val="clear" w:pos="708"/>
          <w:tab w:val="left" w:pos="810" w:leader="none"/>
        </w:tabs>
        <w:ind w:left="0" w:hanging="283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ane oświadczenie o braku podstaw do wykluczenia z postępowania; </w:t>
        <w:br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łącznik  nr 3  </w:t>
      </w:r>
      <w:r>
        <w:rPr>
          <w:rFonts w:cs="Arial" w:ascii="Arial" w:hAnsi="Arial"/>
          <w:sz w:val="22"/>
          <w:szCs w:val="22"/>
        </w:rPr>
        <w:t>do SIWZ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0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arafowany na każdej stronie wzór umowy; </w:t>
      </w:r>
      <w:r>
        <w:rPr>
          <w:rFonts w:cs="Arial" w:ascii="Arial" w:hAnsi="Arial"/>
          <w:b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>do SIWZ.</w:t>
      </w:r>
    </w:p>
    <w:p>
      <w:pPr>
        <w:pStyle w:val="TextBodyIndent"/>
        <w:tabs>
          <w:tab w:val="clear" w:pos="708"/>
          <w:tab w:val="left" w:pos="0" w:leader="none"/>
          <w:tab w:val="left" w:pos="400" w:leader="none"/>
        </w:tabs>
        <w:ind w:left="0" w:hanging="28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. 2 ustawy Pzp, </w:t>
      </w:r>
      <w:r>
        <w:rPr>
          <w:rFonts w:cs="Arial" w:ascii="Arial" w:hAnsi="Arial"/>
          <w:b/>
          <w:sz w:val="22"/>
          <w:szCs w:val="22"/>
        </w:rPr>
        <w:t>wystawi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, </w:t>
      </w:r>
      <w:r>
        <w:rPr>
          <w:rFonts w:cs="Arial" w:ascii="Arial" w:hAnsi="Arial"/>
          <w:sz w:val="22"/>
          <w:szCs w:val="22"/>
        </w:rPr>
        <w:t>a w stosunku do osób fizycznych oświadczenie w zakresie art. 24 ust.1 pkt 2 ustaw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770" w:leader="none"/>
        </w:tabs>
        <w:ind w:left="0" w:hanging="28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zaświadczenie 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 nie wcześniej niż 3 miesiące przed upływem terminu składania ofert.</w:t>
      </w:r>
    </w:p>
    <w:p>
      <w:pPr>
        <w:pStyle w:val="TextBodyIndent"/>
        <w:tabs>
          <w:tab w:val="clear" w:pos="708"/>
          <w:tab w:val="left" w:pos="2055" w:leader="none"/>
        </w:tabs>
        <w:ind w:left="0" w:hanging="283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</w:t>
      </w:r>
      <w:r>
        <w:rPr>
          <w:rFonts w:cs="Arial" w:ascii="Arial" w:hAnsi="Arial"/>
          <w:b/>
          <w:sz w:val="22"/>
          <w:szCs w:val="22"/>
        </w:rPr>
        <w:t>– wystawione nie wcześniej niż 3 miesiące przed upływem terminu składania ofert.</w:t>
      </w:r>
    </w:p>
    <w:p>
      <w:pPr>
        <w:pStyle w:val="TextBodyIndent"/>
        <w:tabs>
          <w:tab w:val="clear" w:pos="708"/>
          <w:tab w:val="left" w:pos="0" w:leader="none"/>
          <w:tab w:val="left" w:pos="30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Pełnomocnictwo określające jego zakres – w przypadku, gdy Wykonawcę reprezentuje</w:t>
      </w:r>
      <w:r>
        <w:rPr>
          <w:rFonts w:cs="Arial" w:ascii="Arial" w:hAnsi="Arial"/>
          <w:color w:val="000000"/>
          <w:sz w:val="22"/>
          <w:szCs w:val="22"/>
        </w:rPr>
        <w:t xml:space="preserve"> pełnomocnik (oryginał, poświadczona notarialnie kopia lub </w:t>
      </w:r>
      <w:r>
        <w:rPr>
          <w:rFonts w:cs="Arial" w:ascii="Arial" w:hAnsi="Arial"/>
          <w:sz w:val="22"/>
          <w:szCs w:val="22"/>
        </w:rPr>
        <w:t>kopia poświadczona za zgodność z oryginałem przez osoby udzielające pełnomocnictwa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right="-3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spólnego ubiegania się o udzielenie zamówienia Wykonawców występujących wspólnie (w tym spółki cywilne) – pełnomocnictwo do reprezentowania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albo reprezentowania </w:t>
        <w:br/>
        <w:t xml:space="preserve">w postępowaniu i zawarcia umowy w sprawie zamówienia publicznego (oryginał lub </w:t>
      </w:r>
      <w:r>
        <w:rPr>
          <w:rFonts w:cs="Arial" w:ascii="Arial" w:hAnsi="Arial"/>
          <w:sz w:val="22"/>
          <w:szCs w:val="22"/>
        </w:rPr>
        <w:t>poświadczona notarialnie kopia, lub kopia poświadczona za zgodność z oryginałem przez osoby udzielające pełnomocnictwa)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solidarnej odpowiedzialności za należyte wykonanie zobowiązania </w:t>
        <w:br/>
        <w:t>(w przypadku  podmiotów występujących wspólnie)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wykonanych dostawach – złącznik nr 5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Certyfikat jakości dla tkaniny bawełnianej, podszewki i ocieplenia (dokumenty wystawione przez producenta potwierdzające jakość tkaniny, podszewki i ociepliny)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Certyfikat zgodności z PN dla tkaniny elanobawełnianej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ki taśmy odblaskowej, klamerek, guzików. Próbki wszystkich tkanin z opisem parametrów charakteryzujących tkaninę wraz z przyporządkowaniem do poszczególnych pozycji przedmiotu zamówienia. Brak wszystkich próbek spowoduje odrzucenie oferty jako niezgodnej z SIWZ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Tabela rozmiarów (długość spodni, kurtek, rękawów, obwód klatki piersiowej i talii </w:t>
        <w:br/>
        <w:t>w stosunku do wzrostu)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stwierdzające, ze oferowana odzież jest zgodna z wymogami Dyrektywy 89/686/EWG</w:t>
      </w:r>
    </w:p>
    <w:p>
      <w:pPr>
        <w:pStyle w:val="TextBodyIndent"/>
        <w:tabs>
          <w:tab w:val="clear" w:pos="708"/>
          <w:tab w:val="left" w:pos="25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przypadku nie złożenia w odpowiednim terminie wymaganych oświadczeń lub dokumentów, lub nie złożenia pełnomocnictw, albo w przypadku złożenia oświadczeń lub dokumentów zawierających błędy lub złożenia wadliwych pełnomocnictw, Zamawiający wezwie Wykonawców do ich uzupełnienia w wyznaczonym terminie, chyba, że mimo ich uzupełnienia oferta Wykonawcy podlega odrzuceniu lub konieczne byłoby unieważnienie postępowa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łożone na wezwanie Zamawiającego oświadczenia lub dokumenty powinny potwierdzać spełnianie przez Wykonawcę wymagań określonych przez Zamawiającego, nie później niż w dniu, wyznaczonym jako termin składania ofert. Zamawiający może wezwać także, w wyznaczonym przez siebie terminie, do złożenia wyjaśnień dotyczących złożonych oświadczeń i dokumentów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I. MIEJSCE ORAZ TERMIN SKŁADANIA I OTWARCIA OFER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Oferty należy składać na adres Zamawiającego: </w:t>
      </w:r>
      <w:r>
        <w:rPr>
          <w:rFonts w:cs="Arial" w:ascii="Arial" w:hAnsi="Arial"/>
          <w:b/>
          <w:sz w:val="22"/>
          <w:szCs w:val="22"/>
        </w:rPr>
        <w:t>„Wodociągi Kieleckie” Spółka z o.o. 25-701 Kielce, ul. Krakowska 64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2"/>
          <w:szCs w:val="22"/>
        </w:rPr>
        <w:t>-  Biuro Obsługi  Klienta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Termin składania ofert upływa w dniu </w:t>
      </w:r>
      <w:r>
        <w:rPr>
          <w:rFonts w:cs="Arial" w:ascii="Arial" w:hAnsi="Arial"/>
          <w:b/>
          <w:sz w:val="22"/>
          <w:szCs w:val="22"/>
        </w:rPr>
        <w:t xml:space="preserve">16 lipca 2012 roku </w:t>
      </w:r>
      <w:r>
        <w:rPr>
          <w:rFonts w:cs="Arial" w:ascii="Arial" w:hAnsi="Arial"/>
          <w:sz w:val="22"/>
          <w:szCs w:val="22"/>
        </w:rPr>
        <w:t>o godz.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vertAlign w:val="superscript"/>
        </w:rPr>
        <w:t>45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55" w:hanging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 xml:space="preserve">16 lipca 2012 roku </w:t>
      </w:r>
      <w:r>
        <w:rPr>
          <w:rFonts w:cs="Arial" w:ascii="Arial" w:hAnsi="Arial"/>
          <w:sz w:val="22"/>
          <w:szCs w:val="22"/>
        </w:rPr>
        <w:t xml:space="preserve">o godzinie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iedzibie Zamawiającego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b/>
          <w:sz w:val="22"/>
          <w:szCs w:val="22"/>
        </w:rPr>
        <w:t>Kielce, ul. Krakowska 6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miana i wycofanie ofert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firstLine="1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Wykonawca może zmienić lub wycofać złożoną ofertę pod warunkiem, że Zamawiający otrzyma pisemne powiadomienie o zmianie lub wycofaniu oferty przed upływem terminu składania ofert, określonego w pkt 2 niniejszego rozdział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left="300" w:firstLine="1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powiadomienie musi być dostarczone w zamkniętym, nieprzezroczystym opakowaniu oznaczonym i opisanym w sposób wskazany w rozdz. IX pkt 11 SIWZ, opatrzone dodatkowo napisem „ZMIANA” lub „WYCOFANIE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 jest jawne.</w:t>
      </w:r>
    </w:p>
    <w:p>
      <w:pPr>
        <w:pStyle w:val="TextBodyIndent"/>
        <w:tabs>
          <w:tab w:val="clear" w:pos="708"/>
          <w:tab w:val="left" w:pos="200" w:leader="none"/>
          <w:tab w:val="left" w:pos="300" w:leader="none"/>
        </w:tabs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twarciem ofert Zamawiający odczyta kwotę jaką zamierza przeznaczyć na sfinansowanie zamówienia.</w:t>
      </w:r>
    </w:p>
    <w:p>
      <w:pPr>
        <w:pStyle w:val="TextBodyIndent"/>
        <w:tabs>
          <w:tab w:val="clear" w:pos="708"/>
          <w:tab w:val="left" w:pos="3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Podczas otwarcia ofert Zamawiający odczyta nazwy oraz adresy Wykonawców, a także informację dotyczącą ceny ofert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informacje zawarte w ofercie stanowią tajemnicę przedsiębiorstwa </w:t>
        <w:br/>
        <w:t>w rozumieniu przepisów ustawy z dnia 16 kwietnia 1993 roku o zwalczaniu nieuczciwej konkurencji (Dz. U. z 2003r. Nr 153, poz. 1503, z późniejszymi zmianami), Wykonawca winien w sposób nie budzący wątpliwości zastrzec, że nie mogą być udostępniane innym uczestnikom postępowania. Informacje te winny być oznaczone klauzulą: „Informacje stanowiące tajemnicę przedsiębiorstwa w rozumieniu art. 11 ust. 4 ustawy o zwalczaniu nieuczciwej konkurencji” oraz oddzielon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00" w:hanging="5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II. SPOSÓB OBLICZENIA CENY, OPIS KRYTERIÓW, KTÓRYMI BĘDZIE SIĘ KIEROWAŁ ZAMAWIAJĄCY PRZY  WYBORZE OFERTY WRAZ Z PODANIEM ZNACZENIA TYCH KRYTERIÓW I  SPOSOBU OCENY OFER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Wykonawca oblicza </w:t>
      </w:r>
      <w:r>
        <w:rPr>
          <w:rFonts w:cs="Arial" w:ascii="Arial" w:hAnsi="Arial"/>
          <w:b/>
          <w:color w:val="000000"/>
          <w:sz w:val="22"/>
          <w:szCs w:val="22"/>
        </w:rPr>
        <w:t>Cenę oferty brutto</w:t>
      </w:r>
      <w:r>
        <w:rPr>
          <w:rFonts w:cs="Arial" w:ascii="Arial" w:hAnsi="Arial"/>
          <w:color w:val="000000"/>
          <w:sz w:val="22"/>
          <w:szCs w:val="22"/>
        </w:rPr>
        <w:t xml:space="preserve"> wypełniając rubryki tabeli zawartej </w:t>
        <w:br/>
        <w:t xml:space="preserve">w </w:t>
      </w:r>
      <w:r>
        <w:rPr>
          <w:rFonts w:cs="Arial" w:ascii="Arial" w:hAnsi="Arial"/>
          <w:b/>
          <w:color w:val="000000"/>
          <w:sz w:val="22"/>
          <w:szCs w:val="22"/>
        </w:rPr>
        <w:t>„Formularzu oferty”– załącznik  nr 1</w:t>
      </w:r>
      <w:r>
        <w:rPr>
          <w:rFonts w:cs="Arial" w:ascii="Arial" w:hAnsi="Arial"/>
          <w:color w:val="000000"/>
          <w:sz w:val="22"/>
          <w:szCs w:val="22"/>
        </w:rPr>
        <w:t xml:space="preserve"> do SIWZ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  <w:szCs w:val="22"/>
        </w:rPr>
        <w:t>Cena oferty</w:t>
      </w:r>
      <w:r>
        <w:rPr>
          <w:rFonts w:cs="Arial" w:ascii="Arial" w:hAnsi="Arial"/>
          <w:color w:val="000000"/>
          <w:sz w:val="22"/>
          <w:szCs w:val="22"/>
        </w:rPr>
        <w:t xml:space="preserve"> musi obejmować wszystkie koszty związane z wykonaniem zamówienia;</w:t>
      </w:r>
      <w:r>
        <w:rPr>
          <w:rFonts w:cs="Arial" w:ascii="Arial" w:hAnsi="Arial"/>
          <w:sz w:val="22"/>
          <w:szCs w:val="22"/>
        </w:rPr>
        <w:t xml:space="preserve"> (musi uwzględniać wszystkie czynniki ujęte w niniejszej Specyfikacji oraz czynniki nieprzewidziane a konieczne do właściwego wykonania dostawy)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Cenę ofertową należy podać z dokładnością do 2 miejsc po przecinku, zaokrąglając według zasad matematycz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yliczoną </w:t>
      </w:r>
      <w:r>
        <w:rPr>
          <w:rFonts w:cs="Arial" w:ascii="Arial" w:hAnsi="Arial"/>
          <w:b/>
          <w:color w:val="000000"/>
          <w:sz w:val="22"/>
          <w:szCs w:val="22"/>
        </w:rPr>
        <w:t>Cenę oferty</w:t>
      </w:r>
      <w:r>
        <w:rPr>
          <w:rFonts w:cs="Arial" w:ascii="Arial" w:hAnsi="Arial"/>
          <w:color w:val="000000"/>
          <w:sz w:val="22"/>
          <w:szCs w:val="22"/>
        </w:rPr>
        <w:t xml:space="preserve"> (w „Formularzu oferty”), Wykonawca podaje cyfrowo i słownie </w:t>
        <w:br/>
        <w:t>w odpowiednich rubrykach „Formularza oferty” – załącznik nr 1 do SIWZ.</w:t>
        <w:br/>
        <w:t xml:space="preserve">Cena musi być wyrażona w złotych polskich niezależnie od wchodzących  w jej skład elementów. </w:t>
        <w:br/>
        <w:t>Cena ta będzie brana pod uwagę przez Komisję Przetargową w trakcie wyboru najkorzystniejszej ofer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Jeżeli złożona zostanie oferta, której wybór prowadziłby do powstania obowiązku podatkowego Zamawiającego zgodnie z przepisami o podatku od towarów i usług </w:t>
        <w:br/>
        <w:t>w zakresie dotyczącym wspólnotowego nabycia towarów i usług, Zamawiający,  w celu oceny takiej oferty doliczy do przedstawion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Wykonawców, którzy spełnili postawione warunki Komisja dokona oceny ofert na podstawie niżej wymienionego kryterium:  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ajniższa cena         -          waga kryterium:  60 %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jakość produktu</w:t>
        <w:tab/>
        <w:t xml:space="preserve">- </w:t>
        <w:tab/>
        <w:t>waga kryterium 40%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zamówienia, którego oferta będzie spełniała wszystkie wymagania określone w niniejszej Specyfikacji i zostanie ocenione jako najkorzystniejsza w oparciu o podane wyżej kryteria wyboru i uzyska najwyższą ilość punktów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30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Opis sposobu obliczania dla kryterium K1 – najniższa oferowana cena na podstawie niżej przedstawionego wzoru:</w:t>
      </w:r>
    </w:p>
    <w:p>
      <w:pPr>
        <w:pStyle w:val="TextBodyIndent"/>
        <w:tabs>
          <w:tab w:val="clear" w:pos="708"/>
          <w:tab w:val="left" w:pos="30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Cs w:val="24"/>
        </w:rPr>
        <w:t xml:space="preserve">                          </w:t>
      </w:r>
      <w:r>
        <w:rPr>
          <w:rFonts w:cs="Arial" w:ascii="Arial" w:hAnsi="Arial"/>
          <w:sz w:val="20"/>
        </w:rPr>
        <w:t>najniższa oferowana cena spośród ważnych ofert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rFonts w:cs="Arial" w:ascii="Arial" w:hAnsi="Arial"/>
          <w:b/>
          <w:sz w:val="22"/>
          <w:szCs w:val="22"/>
        </w:rPr>
        <w:t>K1</w:t>
      </w:r>
      <w:r>
        <w:rPr>
          <w:rFonts w:cs="Arial" w:ascii="Arial" w:hAnsi="Arial"/>
          <w:sz w:val="22"/>
          <w:szCs w:val="22"/>
        </w:rPr>
        <w:t>– ilość punktów</w:t>
      </w:r>
      <w:r>
        <w:rPr>
          <w:szCs w:val="24"/>
        </w:rPr>
        <w:t xml:space="preserve">  =    ------------------------------------------------------------------  x 100</w:t>
      </w:r>
    </w:p>
    <w:p>
      <w:pPr>
        <w:pStyle w:val="TextBodyIndent"/>
        <w:ind w:left="0" w:hanging="0"/>
        <w:jc w:val="center"/>
        <w:rPr/>
      </w:pPr>
      <w:r>
        <w:rPr>
          <w:szCs w:val="24"/>
        </w:rPr>
        <w:t xml:space="preserve">                       </w:t>
      </w:r>
      <w:r>
        <w:rPr>
          <w:rFonts w:cs="Arial" w:ascii="Arial" w:hAnsi="Arial"/>
          <w:sz w:val="20"/>
        </w:rPr>
        <w:t>cena rozpatrywanej oferty</w:t>
      </w:r>
    </w:p>
    <w:p>
      <w:pPr>
        <w:pStyle w:val="TextBodyIndent"/>
        <w:tabs>
          <w:tab w:val="clear" w:pos="708"/>
          <w:tab w:val="left" w:pos="300" w:leader="none"/>
        </w:tabs>
        <w:ind w:left="1080" w:hanging="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pis sposobu obliczania dla kryterium K2 – jakość produktu na podstawie niżej przedstawionego wzoru:</w:t>
      </w:r>
    </w:p>
    <w:p>
      <w:pPr>
        <w:pStyle w:val="TextBodyIndent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Cs w:val="24"/>
        </w:rPr>
        <w:t xml:space="preserve">                          </w:t>
      </w:r>
      <w:r>
        <w:rPr>
          <w:rFonts w:cs="Arial" w:ascii="Arial" w:hAnsi="Arial"/>
          <w:sz w:val="20"/>
        </w:rPr>
        <w:t>Suma punktów za jakość w rozpatrywanej ofercie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rFonts w:cs="Arial" w:ascii="Arial" w:hAnsi="Arial"/>
          <w:b/>
          <w:sz w:val="22"/>
          <w:szCs w:val="22"/>
        </w:rPr>
        <w:t>K2</w:t>
      </w:r>
      <w:r>
        <w:rPr>
          <w:rFonts w:cs="Arial" w:ascii="Arial" w:hAnsi="Arial"/>
          <w:sz w:val="22"/>
          <w:szCs w:val="22"/>
        </w:rPr>
        <w:t>– ilość punktów</w:t>
      </w:r>
      <w:r>
        <w:rPr>
          <w:szCs w:val="24"/>
        </w:rPr>
        <w:t xml:space="preserve">  =    ----------------------------------------------------------------------------  x 100</w:t>
      </w:r>
    </w:p>
    <w:p>
      <w:pPr>
        <w:pStyle w:val="TextBodyIndent"/>
        <w:ind w:left="0" w:hanging="0"/>
        <w:jc w:val="center"/>
        <w:rPr/>
      </w:pPr>
      <w:r>
        <w:rPr>
          <w:szCs w:val="24"/>
        </w:rPr>
        <w:t xml:space="preserve">                      </w:t>
      </w:r>
      <w:r>
        <w:rPr>
          <w:rFonts w:cs="Arial" w:ascii="Arial" w:hAnsi="Arial"/>
          <w:sz w:val="20"/>
        </w:rPr>
        <w:t>najwyższa suma punktów za jakość występująca w ważnych ofertach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0"/>
          <w:szCs w:val="24"/>
          <w:vertAlign w:val="superscript"/>
        </w:rPr>
      </w:pPr>
      <w:r>
        <w:rPr>
          <w:rFonts w:cs="Arial" w:ascii="Arial" w:hAnsi="Arial"/>
          <w:sz w:val="20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liczenia punktacji dla kryterium jakości produktu posłuży ocena próbek dostarczonych przez Wykonawców. Oceny jakości i właściwości użytkowych dostarczonych próbek dokonają członkowie Komisji Przetargowej w oparciu o: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ę, strukturę, fakturę zewnętrzną, odporność na wodę, puszystość tkaniny.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członków Komisji Przetargowej oceniając jakość przyzna, na podstawie oceny dostarczonych próbek, punkty Wykonawcom w skali od 0 do 10.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łączna zostanie wyliczona wg wzoru: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unktów ogółem = (K1x60%)+(K2x40%)</w:t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ie Wykonawca może otrzymać 100 punktów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ind w:left="360" w:right="-108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 toku oceny złożonych ofert okaże się, że nie można dokonać wyboru najkorzystniejszej oferty ze względu na to, iż dwie lub więcej ofert przedstawia taki sam bilans ceny i innych kryteriów oceny ofert, Zamawiający spośród tych ofert wybiera ofertę z najniższą ceną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Zamawiający udzieli zamówienia Wykonawcy, którego oferta będzie spełniała wszystkie wymagania określone w niniejszej Specyfikacji i zostanie oceniona jako najkorzystniejsza </w:t>
        <w:br/>
        <w:t>w oparciu o podane wyżej kryterium wyboru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</w:t>
        <w:tab/>
      </w:r>
      <w:r>
        <w:rPr>
          <w:rFonts w:cs="Arial" w:ascii="Arial" w:hAnsi="Arial"/>
          <w:color w:val="000000"/>
          <w:sz w:val="22"/>
          <w:szCs w:val="22"/>
        </w:rPr>
        <w:t>Zamawiający, w toku badania i oceny ofert, może żądać wyjaśnień dotyczących tre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ożonych ofert. Nie dopuszcza się prowadzenia między Zamawiającym a Wykonawc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gocjacji dotyczących złożonej oferty oraz dokonywanie jakiejkolwiek zmiany w j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eści.</w:t>
      </w:r>
    </w:p>
    <w:p>
      <w:pPr>
        <w:pStyle w:val="Normal"/>
        <w:tabs>
          <w:tab w:val="clear" w:pos="708"/>
          <w:tab w:val="left" w:pos="400" w:leader="none"/>
        </w:tabs>
        <w:ind w:left="300" w:hanging="3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 xml:space="preserve">W przypadku, gdy o udzielenie zamówienia ubiegają się podmioty zagraniczne, które na podstawie odrębnych przepisów nie są zobowiązane do uiszczenia podatku VAT, Zamawiający w celu prawidłowego dokonania oceny w zakresie kryterium ceny, </w:t>
        <w:br/>
        <w:t>w  przedstawionych przez te podmioty ofertach, doliczy do ceny ofertowej podmiotu zagranicznego, należny podatek VAT, który obciąża Zamawiającego na mocy odrębnych przepis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2. </w:t>
      </w:r>
      <w:r>
        <w:rPr>
          <w:rFonts w:cs="Arial" w:ascii="Arial" w:hAnsi="Arial"/>
          <w:color w:val="000000"/>
          <w:sz w:val="22"/>
          <w:szCs w:val="22"/>
        </w:rPr>
        <w:t xml:space="preserve">Zamawiający w celu ustalenia, czy oferta zawiera rażąco niską cenę w stosunku do przedmiotu zamówienia, może zwrócić się do Wykonawcy o udzielenie w określonym terminie wyjaśnień dotyczących elementów oferty mających wpływ na wysokość ceny. Zamawiający odrzuci ofertę Wykonawcy, który nie złoży wymaganych wyjaśnień lub jeżeli 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a ocena wyjaśnień wraz z dostarczonymi dowodami potwierdzi, że oferta zawiera rażąco niską cenę w stosunku do przedmiotu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8" w:before="14" w:after="0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</w:rPr>
        <w:t xml:space="preserve">O wynikach postępowania przetargowego Zamawiający powiadomi wszystkich Wykonawców. </w:t>
      </w:r>
    </w:p>
    <w:p>
      <w:pPr>
        <w:pStyle w:val="Normal"/>
        <w:tabs>
          <w:tab w:val="clear" w:pos="708"/>
          <w:tab w:val="left" w:pos="400" w:leader="none"/>
        </w:tabs>
        <w:spacing w:lineRule="exact" w:line="278"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.  Zamawiający unieważni postępowanie o udzielenie zamówienia, jeżeli: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1</w:t>
      </w:r>
      <w:r>
        <w:rPr>
          <w:rFonts w:cs="Arial" w:ascii="Arial" w:hAnsi="Arial"/>
          <w:sz w:val="22"/>
          <w:szCs w:val="22"/>
        </w:rPr>
        <w:t xml:space="preserve">   nie wpłynęła żadna oferta nie podlegająca odrzuceniu,</w:t>
      </w:r>
    </w:p>
    <w:p>
      <w:pPr>
        <w:pStyle w:val="TextBodyIndent"/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900" w:hanging="6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.2 </w:t>
      </w:r>
      <w:r>
        <w:rPr>
          <w:rFonts w:cs="Arial" w:ascii="Arial" w:hAnsi="Arial"/>
          <w:sz w:val="22"/>
          <w:szCs w:val="22"/>
        </w:rPr>
        <w:t xml:space="preserve">cena najkorzystniejszej oferty przewyższa kwotę, którą Zamawiający może przeznaczyć na sfinansowanie  zamówienia, chyba że Zamawiający może zwiększyć tę kwotę do ceny najkorzystniejszej oferty,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.3 </w:t>
      </w: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.4 </w:t>
      </w:r>
      <w:r>
        <w:rPr>
          <w:rFonts w:cs="Arial" w:ascii="Arial" w:hAnsi="Arial"/>
          <w:sz w:val="22"/>
          <w:szCs w:val="22"/>
        </w:rPr>
        <w:t xml:space="preserve">postępowanie obarczone jest wadą uniemożliwiającą zawarcie ważnej umowy </w:t>
        <w:br/>
        <w:t>w sprawie zamówie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. Na wniosek Wykonawcy, Zamawiający przekaże informacje z części jawnej   postępowania tym Wykonawcom, którzy nie byli obecni przy otwarciu ofert.</w:t>
      </w:r>
    </w:p>
    <w:p>
      <w:pPr>
        <w:pStyle w:val="TextBodyIndent"/>
        <w:tabs>
          <w:tab w:val="clear" w:pos="708"/>
          <w:tab w:val="left" w:pos="5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  Zamawiający poprawia w ofercie: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1 </w:t>
      </w:r>
      <w:r>
        <w:rPr>
          <w:rFonts w:cs="Arial" w:ascii="Arial" w:hAnsi="Arial"/>
          <w:sz w:val="22"/>
          <w:szCs w:val="22"/>
        </w:rPr>
        <w:t xml:space="preserve"> oczywiste omyłki pisarskie,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900" w:hanging="6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2 </w:t>
      </w:r>
      <w:r>
        <w:rPr>
          <w:rFonts w:cs="Arial" w:ascii="Arial" w:hAnsi="Arial"/>
          <w:sz w:val="22"/>
          <w:szCs w:val="22"/>
        </w:rPr>
        <w:t>omyłki rachunkowe, z uwzględnieniem konsekwencji rachunkowych dokonanych poprawek,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900" w:hanging="600"/>
        <w:jc w:val="both"/>
        <w:rPr/>
      </w:pPr>
      <w:r>
        <w:rPr>
          <w:rFonts w:cs="Arial" w:ascii="Arial" w:hAnsi="Arial"/>
          <w:b/>
          <w:sz w:val="22"/>
          <w:szCs w:val="22"/>
        </w:rPr>
        <w:t>16.3</w:t>
      </w:r>
      <w:r>
        <w:rPr>
          <w:rFonts w:cs="Arial" w:ascii="Arial" w:hAnsi="Arial"/>
          <w:sz w:val="22"/>
          <w:szCs w:val="22"/>
        </w:rPr>
        <w:t xml:space="preserve"> inne omyłki polegające na niezgodności oferty ze specyfikacją istotnych warunków zamówienia, nie powodujące istotnych zmian w treści oferty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niezwłocznie zawiadamiając o tym Wykonawcę, którego oferta została poprawiona. 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7</w:t>
      </w:r>
      <w:r>
        <w:rPr>
          <w:rFonts w:cs="Arial" w:ascii="Arial" w:hAnsi="Arial"/>
          <w:sz w:val="22"/>
          <w:szCs w:val="22"/>
        </w:rPr>
        <w:t>. Jeżeli w terminie wyznaczonym przez Zamawiającego, Wykonawca nie zgodzi się na poprawienie omyłki polegającej na niezgodności oferty z SIWZ nie powodującej istotnych zmian w treści oferty, jego oferta zostanie przez Zamawiającego odrzucona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W przypadku złożenia oferty po terminie, Zamawiający niezwłocznie zawiadamia Wykonawcę o tym fakcie oraz zwraca ofertę po upływie terminu do wniesienia odwołania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9.</w:t>
      </w:r>
      <w:r>
        <w:rPr>
          <w:rFonts w:cs="Arial" w:ascii="Arial" w:hAnsi="Arial"/>
          <w:color w:val="000000"/>
          <w:sz w:val="22"/>
          <w:szCs w:val="22"/>
        </w:rPr>
        <w:t xml:space="preserve"> Z postępowania o udzielenie zamówienia wyklucza się Wykonawców, którzy nie spełniają  warunków, o których mowa w art. 24 ustawy Pzp. Zamawiający zawiadomi równocześnie Wykonawców, którzy zostali wykluczeni z postępowania o udzielenie niniejszego zamówienia, podając uzasadnienie faktyczne i prawne, z zastrzeżeniem </w:t>
        <w:br/>
        <w:t>art. 92 ust. 1 pkt 3 ustawy Pzp. (przesyłając zawiadomienie  o wyborze najkorzystniejszej oferty). Ofertę Wykonawcy wykluczonego uznaje się za odrzuconą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8"/>
          <w:szCs w:val="28"/>
          <w:u w:val="double"/>
        </w:rPr>
      </w:pPr>
      <w:r>
        <w:rPr>
          <w:rFonts w:cs="Arial" w:ascii="Arial" w:hAnsi="Arial"/>
          <w:b/>
          <w:color w:val="000000"/>
          <w:sz w:val="28"/>
          <w:szCs w:val="28"/>
          <w:u w:val="double"/>
        </w:rPr>
      </w:r>
    </w:p>
    <w:p>
      <w:pPr>
        <w:pStyle w:val="Normal"/>
        <w:autoSpaceDE w:val="false"/>
        <w:ind w:left="500" w:hanging="5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III. INFORMACJA O FORMALNOŚCIACH, JAKIE POWINNY ZOSTAĆ DOPEŁNIONE  PO   WYBORZE OFERTY W CELU ZAWARCIA UMOW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Niezwłocznie po wyborze najkorzystniejszej oferty, Zamawiający zawiadomi  </w:t>
        <w:br/>
        <w:t xml:space="preserve">   Wykonawców, którzy złożyli oferty, o: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wyborze najkorzystniejszej oferty, podając nazwę (firmę), siedzibę i adres Wykonawcy, którego ofertę wybrano oraz uzasadnienie jej wyboru, a także nazwy (firmy), siedziby </w:t>
        <w:br/>
        <w:t xml:space="preserve">i adresy Wykonawców, którzy złożyli swoje oferty wraz ceną będącą kryterium wyboru </w:t>
        <w:br/>
        <w:t>w postępowaniu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ykonawcach, których oferty zostały odrzucone, podając uzasadnienie faktyczne </w:t>
        <w:br/>
        <w:t>i prawn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Wykonawcach, którzy zostali wykluczeni z postępowania o udzielenie zamówienia, podając uzasadnienie faktyczne i prawn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terminie po upływie którego może zostać zawarta umow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Informacje, o których mowa w pkt 1 lit. a, Zamawiający zamieści niezwłocznie na stronie internetowej, której adres podany został w rozdziale I niniejszej SIWZ, oraz </w:t>
        <w:br/>
        <w:t>w miejscu publicznie dostępnym w swojej siedzib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  <w:t>Przed podpisaniem umowy Wykonawca zobowiązany jest do dostarczenia Zamawiającemu dokumentów wymaganych w rozdziale V pkt 7.5 niniejszej SIWZ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amawiający może zawrzeć umowę w sprawie zamówienia w terminie nie krótszym niż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dni od dnia przekazania zawiadomienia o wyborze ofer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. Zamawiający może zawrzeć umowę w sprawie zamówienia przed upływem terminu, </w:t>
        <w:br/>
        <w:t>o którym mowa w pkt 4, jeżeli w postępowaniu o udzielenie zamówienia została złożona tylko jedna ofer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200" w:hanging="2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, którego oferta została wybrana, uchyla się od zawarcia umowy </w:t>
        <w:br/>
        <w:t>w sprawie zamówienia lub nie wnosi wymaganego zabezpieczenia należytego wykonania umowy, Zamawiający wybierze ofertę najkorzystniejszą spośród pozostałych ofert, bez przeprowadzania ich ponownej oceny, chyba, że nie jest to możliwe z uwagi na brak innych ofert lub zachodzą przesłanki unieważnienia postępowa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600" w:hanging="6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XIV. WYMAGANIA DOTYCZĄCE ZABEZPIECZENIA NALEŻYTEGO WYKONANIA UMOW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Postępowanie nie wymaga wniesienia należytego wykonania umowy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left="600" w:hanging="60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V. ISTOTNE DLA STRON POSTANOWIENIA UMOW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Wzór umowy stanowi załącznik nr 4 do niniejszej SIWZ. Zamawiający wymaga od  Wykonawcy, aby zawarł z nim umowę w sprawie udzielenia zamówienia na zawartych </w:t>
        <w:br/>
        <w:t>w niej warunkach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Zakazuje się istotnych zmian postanowień zawartej umowy w stosunku do treści oferty, na podstawie której dokonano wyboru Wykonawcy, z zastrzeżeniem ust. 3-5 niniejszego rozdziału.</w:t>
      </w:r>
    </w:p>
    <w:p>
      <w:pPr>
        <w:pStyle w:val="Normal"/>
        <w:tabs>
          <w:tab w:val="clear" w:pos="708"/>
          <w:tab w:val="left" w:pos="20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W uzasadnionych przypadkach dotyczących wstrzymania, zaprzestania produkcji, wycofania z rynk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kanin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przewiduje możliwość zmiany umowy w zakresie oferowanego asortymentu z zastrzeżeniem, iż oferowany zamiennik musi odpowiadać parametrom co najmniej takim jak oferowany produkt z gwarancją zachowania oferowanej ceny.</w:t>
      </w:r>
    </w:p>
    <w:p>
      <w:pPr>
        <w:pStyle w:val="Normal"/>
        <w:autoSpaceDE w:val="false"/>
        <w:ind w:right="-2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4" w:after="0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Zamawiający dopuszcza możliwość przedłużenia terminu realizacji umowy określonego </w:t>
        <w:br/>
        <w:t>w rozdziale IV pkt 1 niniejszej SIWZ (w drodze aneksu) – w przypadku, gdy kwota brutto na zakup przedmiotu zamówienia zostanie niezrealizowana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700" w:hanging="7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VI. POUCZENIE O ŚRODKACH OCHRONY PRAWNEJ PRZYSŁUGUJĄCY WYKONAWCY  W TOKU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kstpodstawowywcity3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ykonawcy przysługuje prawo złożenia skargi na wynik przetargu do Prezesa Zarządu  Spółki „Wodociągi Kieleckie” w terminie 5 dni kalendarzowych od dnia, w którym Wykonawca powziął lub mógł powziąć wiadomość o okolicznościach stanowiących podstawę jej wniesienia.</w:t>
      </w:r>
    </w:p>
    <w:p>
      <w:pPr>
        <w:pStyle w:val="Tekstpodstawowywcity3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Skargę wniesioną po terminie Zamawiający odrzuca.</w:t>
      </w:r>
    </w:p>
    <w:p>
      <w:pPr>
        <w:pStyle w:val="Tekstpodstawowywcity3"/>
        <w:ind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Wniesienie skargi jest możliwe tylko przed zawarciem umowy na realizację przedmiotu zamówienia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O wniesieniu skargi Zamawiający zawiadomi niezwłocznie wszystkich uczestników postępowania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Skarga podlega rozstrzygnięciu w ciągu 3 dni roboczych od dnia jej wniesienia.</w:t>
      </w:r>
    </w:p>
    <w:p>
      <w:pPr>
        <w:pStyle w:val="Tekstpodstawowywcity3"/>
        <w:ind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200" w:hanging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Wniesienie skargi kończy procedurę odwoławczą.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SIWZ załączono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Formularz oferty, załącznik nr 1 do SIWZ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spełnieniu warunków udziału w postępowaniu, załącznik nr 2 </w:t>
        <w:br/>
        <w:t>do SIWZ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, załącznik nr 3 do SIWZ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, załącznik nr 4 do SIWZ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wykonanych dostawach załącznik nr 5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y członków Komisji Przetargowej:    </w:t>
      </w:r>
    </w:p>
    <w:p>
      <w:pPr>
        <w:pStyle w:val="TextBodyIndent"/>
        <w:ind w:left="2832" w:hanging="2832"/>
        <w:rPr>
          <w:rFonts w:ascii="Arial" w:hAnsi="Arial" w:eastAsia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                            </w:t>
      </w:r>
    </w:p>
    <w:p>
      <w:pPr>
        <w:pStyle w:val="TextBodyIndent"/>
        <w:ind w:left="300" w:hanging="3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Indent"/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Indent"/>
        <w:ind w:left="300" w:hanging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Indent"/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00" w:hanging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00" w:leader="none"/>
        </w:tabs>
        <w:ind w:left="300" w:hanging="300"/>
        <w:rPr>
          <w:rFonts w:ascii="Arial" w:hAnsi="Arial" w:cs="Arial"/>
        </w:rPr>
      </w:pPr>
      <w:r>
        <w:rPr>
          <w:rFonts w:cs="Arial" w:ascii="Arial" w:hAnsi="Arial"/>
          <w:sz w:val="20"/>
        </w:rPr>
        <w:t>...........................................</w:t>
      </w:r>
    </w:p>
    <w:p>
      <w:pPr>
        <w:sectPr>
          <w:type w:val="continuous"/>
          <w:pgSz w:w="11906" w:h="16838"/>
          <w:pgMar w:left="1418" w:right="1418" w:gutter="0" w:header="0" w:top="1418" w:footer="68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00"/>
        <w:jc w:val="center"/>
        <w:rPr>
          <w:rFonts w:ascii="Arial" w:hAnsi="Arial" w:cs="Arial"/>
        </w:rPr>
      </w:pPr>
      <w:r>
        <w:rPr>
          <w:rFonts w:cs="Arial" w:ascii="Arial" w:hAnsi="Arial"/>
        </w:rPr>
        <w:t>Z a t w i e r d z a m:</w:t>
      </w:r>
    </w:p>
    <w:p>
      <w:pPr>
        <w:pStyle w:val="Normal"/>
        <w:ind w:firstLine="56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                  </w:t>
      </w:r>
      <w:r>
        <w:rPr>
          <w:rFonts w:cs="Arial" w:ascii="Arial" w:hAnsi="Arial"/>
        </w:rPr>
        <w:t>(data  zatwierdzenia)</w:t>
      </w:r>
    </w:p>
    <w:sectPr>
      <w:type w:val="continuous"/>
      <w:pgSz w:w="11906" w:h="16838"/>
      <w:pgMar w:left="1418" w:right="1418" w:gutter="0" w:header="0" w:top="1418" w:footer="68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1384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0.9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SIWZ – Sukcesywna dostawa odzieży roboczej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8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65"/>
        </w:tabs>
        <w:ind w:left="106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  <w:b/>
        <w:szCs w:val="22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sz w:val="24"/>
        <w:b/>
        <w:szCs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820"/>
        </w:tabs>
        <w:ind w:left="18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920"/>
        </w:tabs>
        <w:ind w:left="2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380"/>
        </w:tabs>
        <w:ind w:left="43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80"/>
        </w:tabs>
        <w:ind w:left="54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940"/>
        </w:tabs>
        <w:ind w:left="6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040"/>
        </w:tabs>
        <w:ind w:left="80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500"/>
        </w:tabs>
        <w:ind w:left="95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600"/>
        </w:tabs>
        <w:ind w:left="10600" w:hanging="180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00"/>
        </w:tabs>
        <w:ind w:left="560" w:hanging="360"/>
      </w:pPr>
      <w:rPr>
        <w:sz w:val="22"/>
        <w:b/>
        <w:szCs w:val="22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</w:rPr>
  </w:style>
  <w:style w:type="character" w:styleId="ZnakZnak5">
    <w:name w:val=" Znak Znak5"/>
    <w:basedOn w:val="Domylnaczcionkaakapitu"/>
    <w:qFormat/>
    <w:rPr>
      <w:sz w:val="26"/>
    </w:rPr>
  </w:style>
  <w:style w:type="character" w:styleId="ZnakZnak3">
    <w:name w:val=" Znak Znak3"/>
    <w:basedOn w:val="Domylnaczcionkaakapitu"/>
    <w:qFormat/>
    <w:rPr>
      <w:sz w:val="2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BodyTextIndentChar">
    <w:name w:val="Body Text Indent Char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4">
    <w:name w:val=" Znak Znak4"/>
    <w:basedOn w:val="Domylnaczcionkaakapitu"/>
    <w:qFormat/>
    <w:rPr>
      <w:sz w:val="24"/>
    </w:rPr>
  </w:style>
  <w:style w:type="character" w:styleId="Znak5">
    <w:name w:val=" Znak5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2">
    <w:name w:val="Normalny+12"/>
    <w:basedOn w:val="Normal"/>
    <w:qFormat/>
    <w:pPr/>
    <w:rPr/>
  </w:style>
  <w:style w:type="paragraph" w:styleId="BodyTextIndent">
    <w:name w:val="Body Text Indent"/>
    <w:basedOn w:val="Normal"/>
    <w:qFormat/>
    <w:pPr>
      <w:ind w:left="3540" w:hanging="2832"/>
    </w:pPr>
    <w:rPr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d-kiel.com.pl/" TargetMode="External"/><Relationship Id="rId4" Type="http://schemas.openxmlformats.org/officeDocument/2006/relationships/hyperlink" Target="http://www.wod-kiel.com.pl/" TargetMode="External"/><Relationship Id="rId5" Type="http://schemas.openxmlformats.org/officeDocument/2006/relationships/hyperlink" Target="http://www.wod-kiel.com.pl/" TargetMode="External"/><Relationship Id="rId6" Type="http://schemas.openxmlformats.org/officeDocument/2006/relationships/hyperlink" Target="http://www.wod-kiel.com.pl/" TargetMode="External"/><Relationship Id="rId7" Type="http://schemas.openxmlformats.org/officeDocument/2006/relationships/hyperlink" Target="http://www.wod-kiel.com.pl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4:00Z</dcterms:created>
  <dc:creator>HM1</dc:creator>
  <dc:description/>
  <cp:keywords/>
  <dc:language>en-US</dc:language>
  <cp:lastModifiedBy>abetkowska</cp:lastModifiedBy>
  <cp:lastPrinted>2012-07-09T13:53:00Z</cp:lastPrinted>
  <dcterms:modified xsi:type="dcterms:W3CDTF">2012-07-09T12:10:00Z</dcterms:modified>
  <cp:revision>57</cp:revision>
  <dc:subject/>
  <dc:title>                                                    </dc:title>
</cp:coreProperties>
</file>